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makes a zip file of your precious windows files, *.INI, *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*.DRV files. It makes the directory C:\ZIPBACK and puts the zip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want to do it a second time, it updates the zips. Hand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elp you keep Windows installed. I wrote this progra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manually zip up the INI files and I also have had Windows crash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. I hate that, so I decided to finally back th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register it and keep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If you do not like it, Please delete it. In the abou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find out how to register, and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is a registered trademark of PKWare Inc. of Brown Deer Wisconsin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rogram there is! Also, they make a DOSSHELL type of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enDOS! check it out. Couldn't live without it. (Unsolicited sham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!!! Hehe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ick All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