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T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Freeware Archive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pril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S FLASH!  FACT support provided in the ILink Compression conference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the world's ONLY freeware archive converter for DOS which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ubdirectory structures and converts ALL nested archives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subdirectories. (FACT is unique in this regard, as far as I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easy to use, small, command-line operated, fully user-expan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also includes a companion utility (SMALLEST.EXE) which will s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of the newly converted archives.  See SMALLES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SECTIONS                GO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ation, Instant Start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Information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xplanation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.INI" Files                        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or Features and Limitations     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Nested Archives               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 of FACT                         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                               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REPARATION, INSTANT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FACT, put FACT.EXE and FACT.INI together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need not be on the PATH -- just run c:\dir\FACT.EX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t on the PATH.  No other FACT files are needed to ru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ollow instructions above regarding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"FACT" with no parameters to se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es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 and enjoy!  (You may wish to use "MAKETINY.BA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FAST STAR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 FACT archives .NewExt [-d] [-q] [-w] [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:  "archives" is specification of the archiv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.NewExt" is the extension(s) you wish to conver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d"=del - forces the original archive to be deleted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q"=quiet - hides most of the compressors' messages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w"=watch - causes FACT to pause after every action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1"=1 level - only recompress the _primary_ archive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 FACT c:\dls\*.zip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FACT somefile.arc .arj .zip .uc2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FACT anyfiles.* .rar -d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:  DOS wildcards may be used when specify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Multiple ".NewExt" new extensions may be specifi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DETAILED EXPLAN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FACT archives .NewExt [-d] [-q] [-w] [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-  This is where you specify which archiv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.  FACT will only convert archiv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defined in FACT.INI, and which FAC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DOS wildcards (* and ?)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chiv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 c:\dl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nier.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:\temp\bbs\dir01\pk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ewExt  -  Substitute the extensions used by the compr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ors that you wish to use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new extension.  Separate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*must* include the period at the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 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rar .uc2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acb .ha .yc .rar .zip .arj .p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-  This will cause the original archiv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ete)    when FACT is done processing.  FACT i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NOT delete an archive which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pressed.  In other words, if you recom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s in a directory to ".arj",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re *already* ARJ files, FACT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 th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-  QUIET mode causes most of the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iet)     compressors to be hidden (sent to NUL)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from FACT itself will st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ET and WATCH mode affect different outp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se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-  WATCH mode causes FACT to pause after run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tch)     compressor/ decompressor, and at various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t has displayed something of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 mode is especially useful when try t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ET and WATCH mode affect different outp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se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   -  Only recompress the primary archive.  Do NOT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level)   any nested archives.  This can speed 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commend that all archives intended for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with this switch.  Converting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ause an installation program to function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THE ".INI"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programs today, FACT.EXE uses an ".INI" (pronounced "in'�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llow the user to "initialize" (or set)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.EXE and FACT.INI must be located in the same directory a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*only* place where FACT.EXE will look for FA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package includes three .INI files.  You may use an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it to FACT.INI and place in the same directory as FAC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ea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ACT.INI - simple INI file with definitions for just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archives (ARC, ARJ, LZH, RAR, UC2 and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INI.INI - same as above.  This is a backup or referenc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ULL.INI - many more archivers defined.  Also inclu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ining even more, and for revising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MPRESSOR FEATURES AND LIMIT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ressor has different features, and different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ose features.  In most cases, FACT is not abl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the compressors themselve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eatures that I try to support in FACT, with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hich compressors actually have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ocessing subdirectori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compressors written prior to about 1991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for people using those compressors, many programs to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directory structur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compressors that do not include subdirectori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destroyed upon conversion.  FACT awkwardly work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by compressing each subdirectory as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n't an ideal solution, but I think it helps keeps files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have been tested,      | The following have bee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iably archive subdirectories  | and do NOT archiv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                                 |  ARC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                                  |  DWC (limited support, see FULL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                                 | 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                                  |  JRC (J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K (HPACK)                          |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 (HYPER)                          | 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(CODEC)                          |  ZOO (incompatibl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 (LIMIT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(LHA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S (LARC, by MIKI et al.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Q (Quantum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Z (Squeeze It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2 (Ultra Compressor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 (YAC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(PKZIP, INFO-ZIP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uthenticity verification/ Security envelopes/ Protection/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ARJ, RAR and UC2 all have some feature to alert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hat an 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ory, one should avoid converting these archives, sinc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protec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to write FACT so that it would detect these anti-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, so that it could avoid converting archives emplo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ince I was unsuccessful in finding easy and reliab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tecting whether they had been used, I was unable to write F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hem.  If anybody can and wishes to help me out, please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rchive and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dern compressors allow the user to includ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Sometimes comments are also allowed for each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does *not* preserve these comments,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y compressors do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overhead associated with saving and adding the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r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rchive time/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difying archives, most compressors allow the user to choo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's time/date stamp to that of the original, that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ed in the archive, or to the current system date/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always sets the archive time to the date of the newest fil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other options *may* be a feature in future versions of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nsions different from a compressor's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ressors allow the user to choose what extension to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When modifying the archive, these compresso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file itself to determine if it is the expec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only looks at file extensions, it does not examine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f FACT finds a file named "SODA.ZIP",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an archive created by PKZIP, INFO-ZIP or some oth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.  If "SODA.ZIP" is really an ARJ file, a text fil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ut* an actual ZIP archive, FACT will be unable to decompress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se, FACT will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chive convertors examine each file, and convert archives 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"signatures".  FACT does not,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Very seldom do archives have an extensi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hen they do, it is usually for a good reason: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files which must remain in their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the installation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UPLICATE NESTED ARCHIV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ompressor limitations noted above, you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that has no ide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chive contains two or more archives with the same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extensions, and both are in the same subdirector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mpress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e explanations below, assume you have an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.ZIP, which contains within it the archives WALES.PAK and WALE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AIN.ZIP &gt;�����&gt; WALES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&gt; WALE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When you tell FACT to convert BRITAIN.ZIP to BRITAIN.ARJ,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skip WALES.PAK or WALES.ARC - it only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chive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But if you tell FACT to convert the BRITAIN.ZIP to BRITAIN.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converts the first WALES archive that it encou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names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naming, FACT substitutes a hyphen for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xtension.  Thus, FACT would either rename WALES.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ES.-RJ or WALES.PAK to WALES.-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THE FUTURE OF FA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plans for future versions of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n option to specify on the command line which .INI fil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 if you wan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n option to scan a file that specifies which extens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only be needed by compressor enthusiasts, f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sn'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ested definitions for more file compression program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've defined all the compressors that I can loca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pressors, please contact me so that we may discuss how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copies of them from you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Bug fixes, if any are discovere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Your suggestions!  (email me at:  dda@panasia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REVISION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28-Mar-1996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, 28-Mar-1996   Fixed problem with deleting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but *not* recompressed. 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problem with date/ time stamp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an error messag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, 28-Mar-1996   Implemented a makeshift solution for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ing duplicate-named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some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additional compressors (in FULL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,  2-Apr-1996   Fixed problem where original archive w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delete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additional compressors (in FULL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parameters for many compress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kludges to make some new compressor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some additional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option to only convert primary archives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external program to save the small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SMALLEST.DOC/ .EXE), and removed SMALLEST.B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imple batch file to automate processing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KETINY.BAT"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, 10-Apr-1996   Increased flexibility by allowing the us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on the command line the archiv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ed (put "%a" on the "RE=" and "DE="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most of the compressor-specific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is now smaller, and a littl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parameters for some compress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package includes a 4DOS batch file to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archives (see 4AR.B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now accepts single charac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now clears the screen before eac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now informs the user what new extension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u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