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Zip v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86SX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4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U.S. users who wish to pay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below. There is also a registration form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from the on-line help (EXAM_ZIP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Zip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ZIP 3) or (EXAMINEZIP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ExamineZip v1.30.    Copyright (c) 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copies of ExamineZip at 10 (10 pounds sterling) each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postal order/ money order for the above to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