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PCLVBW 1.1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ways choose LEVEL_8 rather than LEVEL_14 in calling SioFIFO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, and LEVEL_14 only allows 2 additional characters before an ov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e sure to copy PCLVBW.DLL to the directory in which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so it can be used by the interpreter. Also copy MIO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module SIOERROR.BAS will print the text associated with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any of the PCLVB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 will be using the standard PC ports COM1 to COM4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rom Windows's control becuase Windows "virtualizes" all 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For example, to disable Windows control of COM1 and COM3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RQ3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Irq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386Enh] section of SYSTEM.INI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We will be releasing a version of our VB communication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tandard Windows API, rather than talking to the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is done in PCLVBW. It will be named the "Window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" (WSC) library, and will not require that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modified. Look for WSC4VB10.ZIP to be released July 15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