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Cyberspace 4004 v0.50 WIDE BETA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On Saturday, March 16th, 1996 By Jason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TABLE OF CONTENT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  Ch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                  ~~~~~~~~~~~~~~~~~~~~~~~~~~~~~~~~~~~~~~~~~~~~~~~~~~~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.............................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................. About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...........................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... How To Install Dimensional Cyberspace 4004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...... Diffrence Between UnRegistered &amp; Registered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........................ Running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..................................... Error'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....................... Utillitys That May Be Coming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.................. Registering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.......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......................................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Copyw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yberspace 4004 Is Copywright 1995 To Chris Mallon, And Tha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About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yberspace 4004.... Prepare to voyage 2000 years into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yberspace 4004 (Your probably tried of hearing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space 4004 every time I mention the game, so from now on it'll be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?) doesn't really require anything, but for you (the SysOp)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right, install it into your BBS properly, and allow users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How To Install Dimensional Cyberspace 4004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C4004, unzip the 4004V060.ZIP file into a directory, like C:\BBS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un ED.EXE and configure the DC4004.CTL file by hitting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, and you'll 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gistration #: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BS Name      :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ysOp's Name  :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urns Per Day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XXXXXXXXXXXX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XXXXXXXXXXXX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se to your needs, and exit, by hitting Q (duh!).  Then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(wonder what that does!) you'll be at the DOS prompt (C:\BBS\DC&gt;_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).  You then run TIMESKEW.EXE and after it does all it's techy stuff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KIMMER.EXE and it'll do all it's techy stuff!  Then the game'll wor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it run right!  ALSO!  You have to setup the maintnence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at SKIMMER.EXE file every night, or the game will think tha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,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Diffrence's Between UnRegistered &amp; Registered 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you have an UnRegistered copy (the most dreaded word to all SysOp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C4004, you (as usual) get some type of delay, or some of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notice's EVERY time you enter and exit the game ...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, you can't do a few things ... in this game, when you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copy, you can't leave the Third Dimension! &lt;gasp!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ever you do decide to register, you can leave the Thir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oop-de-doo!). Of course, you NEED to leave the Third Dimension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Running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fter you get DC4004 all setup, and ready for your users to 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xciting doors in the universe (when the dino's where here! 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ing!) you'll have to be able to let them press a button, which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un a BATch file, which runs DC4004 so that user can play DC400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(very compilcated, isn't it?!) &lt;g&gt;, and that specif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people tend to call them bat files ... why?  I dunno why!) ha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Mr. DOS so that DC4004 will work! (get all that?) wel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oors, to run the door localy, from DOS you gotta type in DC4004 /L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type in Dimensional Cyberspace 4004 /L!  Just DC4004 /L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DC4004 is held in.  To let a user play, through your BB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licated" way I said above) you need yo make a BATch fil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DC (or wherever you put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\BBS\DOOR.SYS (or wherever your drop file is, and is called) \BBS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Error's Th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eans that the game can't find the data files.  Try running TIMESKEW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7: Someone put in an invalid response.  Actually, a REALLY invali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: I dunno, strange things have been happening latley ... hm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Utillitys That May Be Coming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Fully Fledged Editor might co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Registering Dimensional Cyberspace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rint up the REGISTER.FRM file that came with the game,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ill out a check, or money order, or be stupid and send, $15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n envolope to the address that's showen in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eal the envo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ut a stamp on it, and make sure it stays (don't be cheap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off of the letter you got from your relatives last week, a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envol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Run all the way down to the mail box or the post office and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olope whever it belongs, but as long as it ge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rogramming, Design: Christopher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: Jason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npher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: &lt;Coming Soo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pt: Trevor Guile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: Tim 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son Hunt (I wrote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Christopher Ma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Chris Mall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               : BBS-Doors -&gt;             &lt;Temporarily off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NET              : BBS-Doors -&gt; A0519012    &lt;Temporarily off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lanetaryNET   : BBS-Doors -&gt; 73:519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Net              : Netmail   -&gt; 85:896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: Netmail   -&gt; 1:221/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Knight BBS     : Call The BBS At 519-756-2252 (28.8 v.34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     : dmallon@bfre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Allready!!!!!!!!!   You Don't Have To Go Any Furth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