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ogWorld v1.00 ORDER FOR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ease fill out this form and send it along with a check or money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ENTY DOLLARS!. $20.00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 : _______________________________   (AS SH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REGISTRATION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ADDRESS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PHONE NUMBER : ______________________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ADDRESSES :   ____________________________________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O RECEIVE MY DogWorld' REGISTRATION KEY BY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                                ___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| - CONVENTIONAL MAIL          |   | - FIDONET "CRASHMAIL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|                              |___|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| - CALL TO Online! USA BBS    _____________________________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|   (615) 388-7766             PASSWORD FOR KEY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(DON'T use BBS PASSWORD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1-1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REGISTRATION TERMS,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IN DOGWORLD.DOC                    (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 PAYABLE TO:   KEN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711 NASHVILLE HIGHWA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TN 3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 OFFICIAL USE ONLY 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Recd : _______  Name : ___________________  Key1 : 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Key2 : 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o include a password for our registration k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Please do not use your log-on password. Write the passwor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in a safe place. You will need the password to access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nagement system or in the event that your reg codes are ever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will help to prevent others from obtaining your reg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access the database at any time after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