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{{{This file was wrote using Dos Edit format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IGH SEAS PROGRAMMING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TTTT   H  H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     H  H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     HHHH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     H  H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     H  H   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CCC   OOOO  V       V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      O  O   V     V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      O  O    V   V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      O  O     V V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CCC   OOOO      V      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COVE Version 1.a --  Program &amp; Design by HIGHSEAS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  THIS ZIP MAY NOT BE DISTRIBUTED IF CHANGED IN ANY WAY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#*#*# DISCLAIMER #*#*#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OVE is distribute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no case shall we at HIGHSEA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held responsible for any damages or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ing from you running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 running this program you have agre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ponsibility for any problems that may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do not agree to thi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don't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#*#*#*#*#*#*#*#*#*#*#*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 of HighSeas Etc.  HighSeas Etc.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y form or method without prior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HighSea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ncy other than HIGHSEAS ECT.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 In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s. After this trial period, you must regist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config.sys file and ANSI.SYS. SHARE must als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is RIP aware but is NOT a RIP Game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#*#*# THE COVE #*#*#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r Reader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ried to make this and all .docs in this .zip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..  few people like to read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, if you will at least skim this information you will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to look for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Chris Inf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RECTORY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 ....................................... WHY THIS VERSION?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 ...................................... THE COV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 ..................................... INFO. ON .ZIP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V ...................................... THE COVE INSTALLATION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V ....................................... INFORMATION 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VI ......................................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 ..................................... HELP WITH COVE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I .................................... HOW TO REACH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II ................................... OTHER FINE PRODUCTS O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PART ...................................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HY THIS VERSION?!!!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is the first release and has been tested thou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COVE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VE IS A STEP BEYOND YOUR AVERAGE BULLETIN BOARD SYSTE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ME! IT OFFERS A SIMPLE TO PLAY GAME WITH LOTS OF OPPORTUN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DVENTURE AND INTERACTION AMOUNG PLAYER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RE ARE SOME FEATURES IT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bility to lock out any player you do not wish to allow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placing their name in the UNWANTED.T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"The sysop has locked you out of this door" will appe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if he attempts to enter and he will be dropp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B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UTO-MAINTENANCE is run when the FIRST player of the day 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uns so fast you will not even notice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AUTOMATIC DELETION OF INACTIVE PLAYERS.  You decide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 inactive before deletion. (In later releases.. now is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need to fear if you take your game off line... If no on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ay it will not count as a day of play for the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You have to do nothing once installation is complete except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 and enjoy... You can also be as involved as you like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werfull editor (later releases) and configuration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NOT ALL OPTIONS ARE AVAILABLE IN THE UNREGISTERED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.e. WILL NOT SAVE EDITED PLAYED DATA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Sysop to player chat function can be acessed by pressing F2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APE&gt; = EX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game is never reset! (unless you do it) When players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 12 Status they will get the opportunity to beat the gam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done they will merely start over keeping a few thing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iginal ga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 ONE CAN PROGRESS PAST LEVEL 5 IN THE UN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ons of player inter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GOOD AND CLEAN... YET ROUGH AND TOUGH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All new UPGRADES are FREE to REGISTERED users and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24 hour FREE (No hassling access junk)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ONLY $20.00 TO REGISTER! WAY LESS THAN COMPUTER GAMES IN TH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WILL GET ALOT MORE HOURS OF FUN FROM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INCLUDED WITH THIS .ZIP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 ANY of these files (except for the DOC and TXT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NOW.!!!  : The file that you should have read already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ad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BBS.ANS  : An advertisment to display on your bbs telling of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riva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BAT  : A sample BAT file for you to edit using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2.BAT  : A sample BAT file for you to edit using DO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3.BAT  : A sample BAT file for you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COVE.CTL  : The Control file which you will Edit with COVE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CTL     : Heavily commented example CTL fil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ght understand what each line does.  Note th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nes beginning with the ";" character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ad by the THECOVE program unit.  The 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lls the THECOVE portion of you program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t, what drop file to use,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.CVEs    : Controls graphic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CFG.CVE  : Edit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: Ascii Description File for BBS Sysops on G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4UASK.TXT   : A list of things you want to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ne before asking ab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DOC : Lists all files which should be in this 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HLP.DOC :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 : The registration form.  (Its o.k. to fill it out bef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fter print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CFG.EXE  : The INSTALL/CONFIG/EDITOR all rolled into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COVE.EXE  : The game it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WANTED.TXT : Unwanted players names can be posted to keep the g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om allowing them to en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RPT.FRM   : A form where you can write down any critters "bugs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y come across 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Can be mailed, uploaded to my BBS or attach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on my BBS. "Bug Busters" will be list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s created by THECOVE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 ALL THESE FILE ARE REQUIRED FOR PROPER FUNCTION!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FILES ARE INTERLINKED!  DELETE, EDITING, TAMPERING, ECT.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WITH THEM MAY CAUSE THE GAME TO RESET OR BECOME CORUPT!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C.DAT   : Data file on arm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F.DAT   : Data file on arm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T.DAT   : Data file on arm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S.DAT   : Data file on arm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C.DAT    : Fort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F.DAT    : Fort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T.DAT    : Fort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N.DAT  : Play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1.DAT : Play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2.DAT : Play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C.DAT    : Ship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F.DAT    : Ship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T.DAT    : Ship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C.DAT  : Weapo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F.DAT  : Weapo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DAT  : Weapo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T.DAT  : Weapo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.DAT     : Configures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NFO.DAT  : Basic BBS Information as entered in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.BAT     : Created by COVECFG.EXE when .CTL (control) fil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s that may be created by THECOVE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#.DAT       : Player mail files (# = player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DAT      : Gutted Shark Bar Top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DAT    : Current villan on Black 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.TXT     : Village Elders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TED.TXT   : Gutted Shark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TXT      : Mended Net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TXT     : Mended Net Tavern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WS.TXT    : Todays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WS.TXT    : Yesterdays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LOG     : Bug Hunter! Send this to us with your BUGRPT.F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.LOG    : Bug Hunter! Send this to us with your BUGRPT.FRM!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TTING UP THE C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the game: example: "BBS\DOORS\THECO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that ALL files listed above and in conte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ted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hange Directories to the g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D C:\BBS\DOORS\THE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COVECFG.EXE" and hit the &lt;ENTER&gt; key.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do is (1) Create the "THECOVE.CTL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each of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versions of a fully commented .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configuration.  One is identified by the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: GAME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dentified as SAMPLE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support BBS (Sample.CTL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is file wherever you are running the gam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. If you ran the COVECFG program from the G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ed, then it will already be in the correc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OR: If you are registered then you will be able to alte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settings.  If you are NOT registered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view the game settings, but NOT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w, "exit program" after you are completed. That'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it!  If you ever need to reset or re-start the ga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COVECFG.EX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change to the THECOVE directory and run COV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 DORINFOx.DEF \RBBS\DOORS\THECOVE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D \RBBS\DOORS\THE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V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l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D \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 number. Ex: Dorinfo1.def ; Dorinfo2.def ; etc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ecified in the COVECFG program under '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THECOVE.CTL" file under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*** NOTE *** The game  .dat files will not be created until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ters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 ON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** CURRENT DATE 020196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OVER A YEAR PAST THIS DATE YOU MAY WANT TO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MAILING YOUR REGISTRATION TO ASSURE THE ADDRESS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W ADDRESS WILL BE SUPPLIED TO REGISTERED USERS VIA THE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 YOU CAN ALSO CHECK FUTURE RELEASES TO FIND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registering this product you agree with the following ter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is registration may only be used by the registe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t may only be used on one opperating system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his registration shall not be tranfere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s product has been released in SHAREWARE format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st drive it before you bu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it PLEASE REGISTER it... IT IS WELL WORTH THE PR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ame is cripled in its  UNREGISTERED format. It is still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able... Just not to its full potent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I get for the $20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individual REGISTRATION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de can be easily installed in seconds using THECOVE.EX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entered the game will be fully functiona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#*#*# UNREGISTERED #*#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No one can progress past level 5, missing out on lots of cool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a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No one can enter the cellar hangout in the Gutted Shark Tav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game cannot be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None of the awsome EDITOR functions will work!  (lat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* BUT, WHAT CAN BE DONE IN THE UNREGISTERED VERSION? 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o numerous to mention here!!! Go check it out yourself lo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sure you will ag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......................................................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upport QUALITY SHAREWARE such as this... We are planning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here for you for a long time to come! We can onl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your support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 UPGRADES OF ALL FUTURE VERSIONS OF THE COVE WILL WORK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DE. (Getting  the files  will be up  to you thou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also be on the SMUGGLERS COVE mailing list! You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o hear of our new releases! And believe me we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some ones on the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  WHAT DO I HAVE TO DO TO REGISTER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happy with any part of the operation, DO NOT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ING IT TO WORK BETTER.  Registering simply lets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to its full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having problems, Call us for TECHNICAL SUPPOR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, We give TECHNICAL SUPPORT to any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NOTE**  If you do not run a BBS you can still REGISTE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your own enjoy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l out the REGISTER.DO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a PASSWORD if you wish to call our BBS and log on with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given and recieve your CODE, Please allow us time to rec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and write the file! (about a w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E **    To save space on the BBS your registr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deleted after you log on and retrieve it. You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COPY coming in the mail for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ll out the REGISTER.DOC be sure to show your NAM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n in the THECOVE.CTL (CONTROL) file cre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CFG.EX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pper and lower case are both used so show them al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** IMPORTANT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displays the name you register with in the Enter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some reason you don't want your users knowing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nd the handle you want displayed with your real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letting us know!  (It must be two names... ie. Wild M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dog !!!  &lt;- must be at least three letters or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... first and last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Real names do not apply to the three letter/character limit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a PRINTER, Try to send us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we can find a RETURN ADDRESS we will send you 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y PROBLEMS contact us at the number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W TO REACH U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BLEM SOLVING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When using a locked baud rate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 You may use the LOCKBAUD option in the COVECFG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er the "CREATE "THECOVE.CTL" FIL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end. First make sure you have configu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best thing to do is run the SETUP.EX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HERE IS SOME ADDITIONAL PROBLEM SOVING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- When a user enters the door nothing happens and he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!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- Check your BBS's execution string.  It's probably not fin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read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DOORS\THECOVE\COV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THE COVE isn't getting enough memory. (unlik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VE needs about 350k of conventional memory to 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eed to tell your BBS to SWAP TO DISK instead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enough.  WWIV users use the SHRINK BB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- Why am I getting "FILE ????x.CVE MISSING"? (???? =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- The .CVE files MUST be loc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COVE.EXE. IF one is not there you will recieve the sa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.ZIP again and copy the .CVE fil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- The DOOR just LOCKED UP in one of your ANS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- LOCK-UPS are NOT part of this game. Most likely you can fix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anging your SETUP.  Run COVECFG.EXE and try a different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you are using a FOSSIL DRIVER, but have THE COVE s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OM ROUTINES?  Change it to REGULAR FOSSI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using a FOSSIL DRIVER.  Some high speed modem system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orrectly with THE COVEs INTERNAL COM ROUTINES,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OSSIL DRIVER is the only way to run the game.  Don't get scar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es not have to interfere with your BBS in any wa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 FOSSIL DRIVER from most BBS's. A couple of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s are: X00.SYS by Raymond Gwinn -or- BNU by David Nug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fossil drivers .DOCS for info. on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- When the DOOR tries to open it "beeps" and says "ERROR CAN NO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OP FIL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- Assure that you have the correct DROP FILE entered in the 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ath to the fil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- When I try to run the game it says "FILE PATH NOT FOUND" or "FI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".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- "FILE PATH NOT FOUND" Check to assure that you hav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named and the path to i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ILES NOT FOUND" Check to assure that all files lis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and in the CONTENTS.DOC ar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- I've tried EVERYTHING and NOTHING works! Is there ANY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- See the INSTALLATION section which covers the .CTL (control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ct me on my BBS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leave a *DETAILED* description of the problem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ke sure to completely fill out the bugrpt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 TO USE THE COVECFG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#*#*# MAIN MENU #*#*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Create "Thecove.CTL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Regiser "Thec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Rese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Quit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ption:                        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"TheCove.CTL"         Go to the Create "Thecove.CTL file" men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 can specify various paths, drop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d CO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Register Thecove      Allows you to enter you regestratio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gister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) Reset the Game        COMPLETELY resets the g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Quit &amp; Save           Allows you to quit COVECFG and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r operating system (DO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aving any changes which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#*#*# Generate "thecove.CTL" file MENU #*#*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SYSOP FIRST NAME :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SYSOP LAST NAME  :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BBS Name         :Coo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BBS DROPFILE TYPE:DOO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5) COMPORT          :Read from dro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FOSSIL           :Internal Co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LOCK BAUD        :Unlock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MAX TIME IN DOOR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PATH TO DROPFILE :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) NODE NUMBER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 Quit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ption:                      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1) Sysop First Name      Allows you to set the sysop fir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your game is registered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same name as specified in the rege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) Sysop Last Name       Allows you to set the sysop la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your game is registered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same name as specified in the rege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BBS Name              Allows you to set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BBS Software          Allows you to select which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 are running and which "Door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" your system produces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"Door Drop-File" is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ost BBS programs generat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ard drive each time a user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oor. This file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ch as: The users name, tim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aud rate, etc. and is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COVE to work on a BBS as a do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not required if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COVE locally (Not on a BBS)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ime. Just select the appropriate opti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run local just type THECOV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rom the the c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Comport:              Allows you to set your COM 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efault setting is "Read from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" which means that THECOVE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r "Door Drop-File" and get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ort number from there (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case). Or you can "Set Comport Numb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rectly. Or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Nonstandard Comport" which lets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port, IRQ, and HE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Fossil:               Allows you to set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ssil driver or not.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rom "Internal Com Routine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eans you aren't necessaril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ssil driver (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liable setting, try it firs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 are using a fossil driver)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Using Regular Fossil Driver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eans you are using a fossil driver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Using Extended Fossil Driver"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you have tried the first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y don't seem to work (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usually used if you have you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ocked at 38400 BPS or higher)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"Fossil driver" is a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hich regulates the flow and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r COM ports. It is usu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 your CONFIG.SYS fil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eed a fossil driver loa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COVE from a BBS, try the "Intern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outines" first. If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ell, then consider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COVE does not come with a fossi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ut you may download one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BS's. A couple of popula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rivers are X00.SYS by Raymond Gwin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NU by David Nug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Locked Port Speed:    Allows you to set the port spe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r fossil driver is locked at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200, 38400, 57600 BPS, etc.)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your fossil driver is not lo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 are not using a fossi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lect "Port Not Lock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Max Time in Door:     Allows you to set the maximum tim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an be in the door. NON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 time limi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Path To Drop File:    Allows you to set the path to tell THE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here to find the Door Drop-F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BS produces. No trailing 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Example: C:\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) Node Number           Allows you to change to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figuration settings. (i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re running a multi-node BB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de 2 settings are differen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de 1 settings for example)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you are running a sing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ystem, don't chang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 To Main            Allows you to quit to the main COV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ditor will be added to lat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OW TO REACH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ND ME (CHRIS INFINGER) U.S. MAIL AT THE BELOW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IGHSEA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.O. BOX 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RESTVIEW,FL. 32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REACH US AT OUR 24 HOUR, TOTALLY FREE, HASSLELESS BBS!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MUGGLERS CO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904) 682-7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on we will have an internet address and fido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your convienience in reaching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ered Sysops will have this information mail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 NOTE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** CURRENT DATE 020196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OVER A YEAR PAST THIS DATE YOU MAY WANT TO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MAILING YOUR REGISTRATION TO ASSURE THE ADDRESS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W ADDRESS WILL BE SUPPLIED TO REGISTERED USERS VIA THE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 YOU CAN ALSO CHECK FUTURE RELEASES TO FIND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 NOTE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THER FINE PRODUCTS OFF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WILD WEST: (wldwst1b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an all ANSI door game like no other!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 day by day in the small town of TUMBLEWEED. The ultimat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come sheriff... (Who has options available only to himself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by increasing your reputation (noteriety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ing places in town, calling out other players to gunf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, breaking players out of jail, ***owning land, ***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in the R.K. corral, and more, is how you gain noterie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isn't that easy... The town judge does not tollerat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and will not hesitate to post bounties on your hea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d commiting a crime! He has also been know to sentenc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ys in jail and in extreme cases... hang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is a must have if you want player interaction to the m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** Registered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HE COVE DOOR GAME: (Thecove1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offers your players a unique opportunity to expl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land of suprise and mystery. Another door like no other!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new suprises and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ting is a Smugglers Haven founded by the Dread Pirate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e of the most feared pirates around) on a small isl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bean sea during the Buccaneer days. Not only can your players p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of shipping around the island in one of many ships they can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 their off time they can explore the mysterious jungles and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on the isl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can eventually go out and claim their own island! (if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a microscopic portion of the actual gam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description of all you could do would be as long as this .doc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LORD IGMs: (strport2.zip / Starport ig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mplord2.zip / Simplord ig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PORT IGM: A totally FREE parody of the Star Wars mov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r players have a chance to visit spac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mporer sets up a starport in the real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keep em laughing and coming back for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ORD IGM: *** 5 *** Totally FREE igms! Designed for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ant to keep the small village feel to their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also great with large collections of other igm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 The Villag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 The Villag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 The Village Gold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. The Village Black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5. The Village S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signed to install (and uninstall) all at o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e at a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WOULD NOT HAVE BEEN POSSIBLE WITHOUT THE FOLLOWING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Y LOVELY WIFE BR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TA BUG BUSTERS: MICHAEL IN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D A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EN_STEINMIER.BAT: The only one I know who can run ANYTHING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ONG DISTANCE SUPPORT: GARY BARNARD (I'm sure he has at least one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in his yard... &lt;G&gt;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D ALL THE WONDERFULL USERS OF THE SMUGGLERS C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ob Dalton for writting DDPLUS!!! Its been an excellent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es with our highest recomend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PLUS is a registered trademark of Bob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