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Ma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       ____     _______     _______   _______  ____     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/      / _  \   / ____  \   / _____/  / _____/ / _  \   / ____/ /__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/      / / / /  / /___/ /   / /____   / /____  / / / /  / /___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____  / /_/ /  / /   \ \   / /____/  /____  / / /_/ /  /  ___/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____/  \____/  /_/     \_\ / /____  ______/ /  \____/  /_/        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______/ 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reSoft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 Game Module for Legend of the Red Dragon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 game.  Du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an old man by his cart somewhere in the forest. The ki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 is a character who is aimed at killing the Red Dragon, and subjec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st of archery to prove that its worth his effort to teach you. 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cided by how many times the target is hit.  Most items in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including skill points, gold, charm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GM may be distributed freely as long as the requir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and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eated By I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M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!!  Unzip the IGM into any directory, and run "oldinst.exe"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f LORD.  You may run two games with 1 copy of the IGM, becaus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kept in the LORD directory.  Thank you, J. Masters for wri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difficult-to-follow install/uninsta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mooth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Entry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ll not unbalanc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ny rewards, and prizes(all in moderate amou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o Maintanance" Log file.  Auto-updates da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arrier Aware"  Detects if a user drops character, and keyboar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ritten with DDIGM, based on the comm routines in L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IGM (hopefully not last) to be released.  I am 1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, but this was written while I was 13 years old.  I have be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ree years.   If you enjoy this, I would like for you  to email 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inform you of any new IGM's that I have out.  I  am tes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 of mine, that is one-of-a kind.   Lord's first ski lodge.  I  am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n  IGM to take advantage of 3.5's overnight feature, bu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to abuse.  Look for SKIIGMXXX.ZIP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/Distribu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world Colony(leave mail to LoreMaster): (806)791-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806)791-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.granberry@windmi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1996 Matt Gran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