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 G I S T R A T I O N     S P E C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you can now register RAPTOR BB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30.00! This is 50% off our regular low price of $6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5 node registered version. From now until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you can get your lifetime registration of RAPTOR for onl;y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All restrictions in the license and REGISTER.DOC app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will be valid till the release of 1.0 at which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the support team for a new key. If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Eagle's Lair or Caretaker's Castle, your ke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mail box on that BBS. Otherwise contact the development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to pick up a new key. This is a full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never a charge to upgrade to the newest version of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time a paid upgrade policy is implemented YOU will b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licy and will continue to receive upgrades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GISTER.FRM today. Make a note that you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'beta cycle registration special' and include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RAPTOR- The software with an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