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214) 527-6811!!  Orders are also accepted by FAX to (214) 527-68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t (214) 517-3692,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214) 527-6811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  Legend of the Red Dragon In Game Modules (IGMs)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 newest versions of ALL IGMs listed        FREQ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ORD (tm) (Version 1.02)                           FREQ 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in beta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-LORD adds Inter-BBS gaming to LORD simply and efficiently.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supports the Inter-IGM standard used in the Realm of Vanadi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complete interaction between users on different BB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is a gift to any SysOp that registered The Arena of Warri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15/96, otherwise it is only $10.00 to register.  Excellent ANSI ar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 support, user battles, the building of armies, mercenari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jurer, a trader and other "locals" highlight this IGM.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dinators can control all aspects of the IGM remotely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d with the advanced features to make the league run smooth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nag screens!  Much smaller packet sizes! Sends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ncoded messages, and a HOST routing system similiar to B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e Realm of Vanadia (tm) Series of IGMs for L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IGM is unique, and will run INDEPENDENTLY of the oth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ll centered around the exciting world of Vanadia(tm).  These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aid to be Inter-IGM TM since users may interact with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ross the IGMs in a true Multinode environment.  Each IGM is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d features, excellent ANSI art, RIP Support (more graph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ing in the future) and enough adventures to entertain for many ho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be able to carry their inventory from one Inter-IGM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ll even keep their inventory from one day to the next.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en to be believed...  NO MORE NAGS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dia's Arena of Warriors (tm) (Version 1.26)          FREQ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a's Arena of Warriors is a humongous chat and battl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Vanadians (NPC characters) that add to the excit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ing and using the more than 150 pre-defined chat action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layers.  Players and Vanadians, may heal themselves, attack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surrected, rob, steal, etc... This Inter-IGM also serve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r for the other IGMs in the series, automatically detect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ce and shows the users ONLY those IGMs that are availab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chooses.  If the SysOp uses this Inter-IGM as the expan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will be able to journey along the roads to the other Inter-IG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experience the unregistered delays for the other IG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es.  The Arena of Warriors now supports Inter-LORD internally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asy for SysOps to enjoy Inter-BBS gaming with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a's Boardinghouse of Vanadia (tm) (Version 1.27)     FREQ BAN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a's Boardinghouse of Vanadia offers many amusements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re is Banda's Boardinghouse where users will find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.  Some of the most notable attractions at the Boardinghou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 fighting tournaments, the stud poker game with full ANSI ca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Keno game, and a graffitti wall.  Users may also 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stairs where a series of events may occur including tho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inghouse is famous for (if the LORD game is in clean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stairs is locked out), or they may talk with the madame, Banda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lor.  Outside the Boardinghouse, the gypsy woman Minerva has p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trailer and offers such services as Demon summonings, curses, s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notable services, all for a fee of course.  If your LORD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in CLEAN MODE, then the upstairs, and the more seductiv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GM are locked out.  Even with clean mode OFF, I believe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-13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ypsy Camp of Vanadia (tm) (Version 1.05)            FREQ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ypsy Camp of Vandia is an incredible addition to Vanadia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, users will be able interact with the many gypsies in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, buying or selling of goods, idle chit chat, a littl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y telling, and more.  If they become weary of the camp,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to steal one of the rafts and navigate an ANSI river downstre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mple, or they could use the trail with its many monsters.  O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mple they can speak with Seronia, learn her ways, possibly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, or venture further northeast to the caverns.  At the caverns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counter a monstrous set of mazes for exploration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es in the caverns, and users may even store gold and gem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better make sure they know where they dropped them and ho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finds it first.  The lucky, or devoted, user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led Shaw of Redemption and experience its magical properti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f one cavern is a snake den, and the users will be abl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s, if they avoid the snake, that are used in many plac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a.  Of course there is even more to do and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  Multinode, Inter-BBS gam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lackjack TM (Version 1.22)                  FREQ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multinode, inter-BBS blackjack game that is simple, yet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 The players can play against each other as if they wer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a table, chatting is even available.  The Inter-BB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o setup, uses your existing Fidonet compatible NetMail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low users to send messages and view the scores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ll BBSs.  The League Coodinator can easily maintain the ga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Inter-BBS functions, such as command line resetting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delist, duplicate 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  Utiliti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ail TM (Version 1.10)                             FREQ 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Now has support for Carbon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ail is an E-Mail address book for sysops and users.  It ru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oor, and will provide a personal address book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etMail, Fidonet File attaches, and Internet E-mail (via a G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IGO gateway) are supported.  Easy Mail allows users to add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ddresses in their address book, and they can even recor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bout each address.  They simply choose the number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 to send mail to and their message is automatic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bon copy support allows the user/SysOp to pick multiple recip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ir address book by simply tagg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screen will show the user what their Fidonet and Internet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) address looks like, as well as explain the var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Mail has an internal editor for writing messages, but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to configure an external editor for local and/or remot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Mail supports DSZ, GSZ, and CEXYZ file programs and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upload their file attach directly from within Easy Mail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is operating in local mode, the full path is enter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ing.  SysOps may also configure the colors, setup a defaul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ddresses, and have complete control over who can acces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.  An excellent utility for all Fidone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  Synchronet BBS Progra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ddress TM (Version 2.23)                          FREQ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 CUT!  Now only $10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ddress allows each user to have a private address book of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or Fidonet e-mail addresses.  The user can enter note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have their message automatically addres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f one key, excellent for those long internet and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addresses.  This version has MANY new improvements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, support for custom starting addresses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name support, and completely re-written documentation mak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.  If you desire carbon copy support, FREQ EASYMAI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t! TM (version 1.01)                               FREQ 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It! aids the SysOp by creating all of the "optional" RIP and ASC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ynchronet Manual.  A tremendous time saver for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look its best in RIP and ANSI.  SysOps may configure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s, and titles, or use the defaults.  Then after an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n SCFG. the sysop may just type RIP_IT to have al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reated to show the sysops new changes.  It has to be tr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Maker TM (Version 1.0)                             FREQ ROOM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Maker is a utility that allows Synchronet SysOps to alter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from a BAJA source file with extreme ease.  Change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, flags, exemptions, restricitons, etc... all from on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J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  Other Files available by FREQ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G.A.C. Computer Services          FREQ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of programs by G.A.C. Computer Services       FREQ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Inter-IGM, Inter-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t!, Easy Address, Easy Mail, Room Maker, and Tournament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ADEMARKS of G.A.C. Computer Services and may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