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BLNEWS.DOC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OSBL's BBS NEW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5/20/96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BBS ON THE WORLD WIDE WEB!  GET YOUR BBS ON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ight!  Every BBS on the OSBL will get their own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!  All I need form you (The Sysop) to do is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Application, along with a GIF/JPG/BMP of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f (if possible), and with that I'll be abl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SYSOPAPP.DOC that came with the OSBL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ccsess to the internet, simply loggon to OSBL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at:      http://www.digicity.net/~os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ply click on the "Sysop Application" link,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List! |   Note: "Roll Call" was taken the weekend of May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hours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BS seems to be temporarily offline. For some reas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me VERY SERIOUS line noise problems.  It's so ba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nnect at all no matter how good your modem may b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BBS has been taken down to fix this probl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oise problem continues by next month then I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s BBS on the OS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e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 is the HOTTEST board in the area!  After have a successfu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the OSBL last month, as a single node system, B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multi-node TELECONFERECE system just lik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 Also PLEASE note the phone number change on the OSB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d to re-locate to a new area in order to get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 nodes the system is now running on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ite roumors you may have heard, Cheers Cavern has no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king his BBS online.  He has only taken node 2 offli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at the BBS is running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op has taken his BBS down for reconstruction for the su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ally know what he plans on doing, but it SEEMS lik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na change everything, new computer, software, operating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knows.  So we shall see what happens in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from the past has came back online.  Actually this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 for some time, but I wasn't informed.  Then someone lef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sking me to confirm a rumor if this BBS was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t.  So, I found it's number from an old OSBL, and tri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ngo!!  I hope all you past users of this BBS st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NEW BBS to actually talk about.  This BBS is loc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DEN, which means that it's ONLY a local call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TON.  If you live in Manteca, it will be a toll cal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eep that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N needs to relocate.  The BBS is slowly deteriorating, in kcuh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to the point that the only way that the BBS can be sav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oved into his new home.  kcuhC had just been married,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ago. And he has moved in with his wife (who's expect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lives in his parents home where he had bee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the past 9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uhC has started a relocation fund so he can move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old home, into his new one.  He needs roughly $3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sk done, and some WrongNumarians have already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d. If you would like to help kcuhC move the BB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the BBS back into shape, you can 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ckton, CA  95208-0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n Joaquin Public Library On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 Joaquin Public Library has now expa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You can now surf the World Wide Web on thei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text based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a library card, or an account.  Just log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online menus.   Also note that the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peeds up to 28800 v.3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: (209) 937-7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Speeds: 300bps to 28800 v.34 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: DEC VT100, or better.  VT230 or VT 230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should work also, but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on as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f accsess : 7am - 2am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xcept during normal maintenance dow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line menus for login into the WEB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ff: Press CTRL-Z or EXIT, then select option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sess to the Interne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 G I T A L  C I T Y  N E T W O R K              (209) 474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@digicity.net~~~~~~~~~~~~~~~~noon - 9pm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complete UNRESTRICTED connectivity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only $19.95 a month (CHEAP!) with a $20 one time setup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major credit cards, checks, money order,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ime limits apply, but log on as often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ffer:                          With unrestricted accs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and SLIP/CSLIP connections     E-mail, Telne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00 v.34 bps speeds              Internet Relay Chat (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our WEB server to create  World Wide Web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ersonal WEB pages!      Usenet Newsgroups (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also able to use many of the shareware Inter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such as IPhone, CUSeeMe, Internet Explorer,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, mIRC, Endora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9.95         Monthly fee, no extra changes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month,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        One time only New user set up fe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 you with the softwar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connected.  This fee can be wav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up your dial-up and client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 user of another ISP (Internet Service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give you a months usage of Digicity for FRE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BUSINESS OWNERS:    If you are looking for an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    way to obtain presence on the Web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er, for only $30 a month,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r main WEB server. Call 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, call 474-2600 between Noon, and 9p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Be sure you mention this AD from the OSBL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you up immediately!   Have fun surfing the Intern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get a hold of me, to send me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BL, to give me your FAX number, hate mail, or just to say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me on the following BB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list differs from my OSB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So please e-mail me only on the BBSes you see below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Number BBS    209/943-1880    Mail   "Monty Gonz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line BBS   209/546-8375  E-Mail  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address!!                   monty@digicit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\\.A.G. Online Crew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list of the people who helped me get OSBL ou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these people's help, OSBL would still b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"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y A. Gonzales......................OSBL Creator/editor (Stock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\\AG Online Publishings 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 Sysops.....................Chuck 'kcuhC'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Lee  (C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eers Caver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em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g Severi (Sysop G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ord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bbie Fink (Pand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ndora's Bo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/\\o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