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BOOT version 1.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by John Sauc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b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Reboot is the safest way to restart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uses no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ctually senses an error and can repair the err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t never reboots your computer, if it cannot fix this error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any such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s Reboot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you can type reboot, you can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Reboot is somewhere in your pat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type REBOOT when you want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Or even better, setup REBOOT up a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your F keys, and it's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with no guarantees what so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not responsible for any damage that REBOOT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. You take full responsibility i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is released as FREEWARE, which means that no char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ociated with this program. The execption to tha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ies being distibuted on disk, may carry a $2.00 disk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y permission to distribute this program freely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iles be added to this archive(exception is advertisme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be deleted(no exceptions). Also no person may alter REBOO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way, without the expressed written consent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BOOT.COM =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ID.DIZ = A description of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BOOT.DOC = What you are re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can be reached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u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Boyls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chburg,Ma 01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at: J.D.S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# 508-342-9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problems you find, to the E-mail address, Postal Add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number above 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me your suggestions...or just write me with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depend on your comments...Thank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