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-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ware readme.DOC file                                November 2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may not be in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installation or configuration issues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accompanied your PCI-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for users of the Dos/ASPI manager, WD29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operating system look for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ing system'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MM386.EXE or Memmaker please see the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ource is the WDSCSI.HLP windows help file. This fil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stand basic SCSI terminology and helps you troublesho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you encounter when installing your PCI-SCS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so helps you identify parts on your host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underst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already run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in a program group called 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click on the blue ic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not yet run the installation program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the fil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Go into FILEMANGER and click on the drive let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stern Digital Diskett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lick on the \DO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You should see a file called WDSCSI.HLP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to run the help viewer and the WDSCSI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   WARNING WARNING 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icrosofts Expanded memory driver (EMM386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panded memory you MUST have version 4.49 or lat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er versions of EMM386.EXE have a confli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BIOS and cause the system to hang (LOCK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out what version you are usin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Load EMM386.exe in your config.sy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that load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n type "EMM386.EXE" at the C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icrosoft(TM) for an update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