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VIEW 11.1  - HOW DO I?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.  I have a text file for which the line wrap is not what I want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aps at column 76 and I want it to wrap at column 64.  Can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ndle this for m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.  Yes.  If the file is WordPerfect, Word or any other word processin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must first convert it to ASCII by pressing F6 and choosing "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" at VIEW's menu.  Suppose you save the file as "myfile.doc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n from the file selection menu press F2 and set your require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ap, then make sure you toggle F3 so that the message "ASCII line wrap o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pears above the list of files.  Then select myfile.doc to view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appears the way you want it, press F6 and chooses "Save as" ag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give it the same name or a different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.  I obtained a file from a UNIX server.  It contains accented charac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t they don't look right. Can VIEW help m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.  Yes.  UNIX files use the ANSI character set and DOS uses the ASCII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convert all you need to do is press F10 while viewing the file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6 to save it in its converted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.  I have a Windows Notepad file containing accented characters, but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n't look right. What can I do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.  See the answer to the previous question.  Notepad also uses the AN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acter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.  I have a document containing accented characters that I want to se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UNIX server. Can I translate the characters to UNIX (ANSI) forma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.  Yes - just press Shift-F10 while viewing the file, then press F6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oose "Save as").  To convert the saved file further, use the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s-unix, which is provided to those who register VIEW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tility converts from the DOS line feed format to the UNIX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.  I want to do a text search in a lot of files.  Do I have to load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dividually in VIEW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.  No.  Suppose you want to find the word "California".  All you need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type view *.* California.  Then the text search function will b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all files you view.  To find each occurrence of California,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ssing F2. To switch the text search function off, press F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.  Can I convert from one word processor format to another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.  No, VIEW converts to ASCII (or ANSI).  However, using the "sav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rd processor" (F4 at the print menu or directly from the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the /C switch), you can save a file in a format that your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ssor should be able to import without a hard return at the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very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.  How can I print the file I am viewing from 2COL or JETCOL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.  Press either F8 to print it directly, or F6 to print it with th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including line nu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.  How can see the HTML tags and &lt;SCRIPT&gt; in HTML file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.  From the file menu selection press Shift-F3 to toggle back and for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tween decoding HTML files and showing them with their ta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ernatively, use the  /h command line switch (e.g. view myfile.doc /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.  When I try to print or convert a file that has been split I only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rst part. How can I get all the fil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. There are two ways.  If you press F6 at the file selection menu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int or convert the ENTIRE file, regardless of its size (because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not using any memory to store the file image).  Alternatively,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viewing a file you can first save to file the first part, then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 to display the second part and press F6 - save to file.  Use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name that you used to save the first part, and select 'appen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ather than "over writ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END OF DOCUMENT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