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CONSTI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Constitution is a program that contains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Of  The  United  States  Of  America.   I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 to the Constitution, the seven Articles and the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.  Great for the classroom  or  for anyon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Great user interface makes it very easy to  use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IBM or compatible computer. 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duct may be uploaded to BBS's.  BBS's ar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CONSTI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duct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product may be listed and distributed by vendors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ail order catalog as long as a copy of the catalog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listed is sent to us at the above 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is made clear that the  fee paid to the vendor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nly and does not cover the cost of the program itself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product may NOT be sold in  a  retail  environment 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   vending")   without  prior  written  permission  and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product may NOT be  sold by CD-ROM disk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 files comprising this product must remain intact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files included in this product) and mus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 No files may be added or removed (smal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many shareware distributors ma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istribution fee cannot  be  more  than $6.00. 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distribution fee only and that the author  re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to  this  product  other  than  those  expressly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You must  stop  selling/distributing  copies 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 LCR version is available.  Please contact us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U.S. Co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</w:t>
        <w:tab/>
        <w:tab/>
        <w:t>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27.txt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k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 - U.S. Constitutio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- brief instructions for using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- 1996,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