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4.0 for the 1996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ollege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College Football Picks (tm) or its rel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evaluation diskettes may not be sold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ss of Nine U.S. Dollars ($9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packaged for sa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, reference card,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(tm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CFPICKS4.EXE, SCHED96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95C.DAT, CFP.TXT, CFP.IDX, TEAMS96C.DAT, CFP_OPN.DAT, CFPICKS4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FILE_ID.DIZ, DESC.SDI and VENDOR.DOC, pleas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ing PKZIP.EXE into a single file named CFPICKS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BETTING NCAA CFPICK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: 1996 Schedules, Tracks Your Bets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4.0 - New!  Fo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Includes 1996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Under/Over Prediction, Tra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More! Shareware $40 -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4.0 - New!  Fo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Data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is printed in sports handicapping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downloaded from the 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1996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, Under/Over Pred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Author BBS for updated statis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aid about College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College Football P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 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a 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360K Floppy Drive, 256K RAM, DOS 3.3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$40   Statistics Download From BBS:  $45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201.30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