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: The FBN BBS (304)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mace@vtech.t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OBTAINING THE LATEST VERSION: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 or 1:109/200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LEGAL STUFF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UMBER OF MINUTE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UMBER OF CREDIT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7 of your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