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B:  THE FAMIL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a familial (family oriented) form that is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ppearance and application.  The Family Record for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block styl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m is very flexible.  By using the "Forms Styles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ustomize the appearance, verbosity, and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mediate or extended family that are included or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orm is targeted for genealogists that des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 to the LDS Family Group Record, particula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ho do not like the LDS Church's standard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spaces for LDS ordinance events.  The Famil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how LDS ordinances if that style is selected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is not selected no space is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FAMILY RECORD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rents on the Family Record that you want to creat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re just interested in experimenting with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's abilities, any perso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2 to generate a Famil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all of the forms as a set of d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ill see will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ll look like, and you can use the arrow key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ew of the form, but to really see i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orm to the printer.  Once again if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nd the Family Record to the printer, make sur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is turned on, and is connected to the sam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vice -- usually LPT1 -- that you selected in the Setup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F8.  The FGR will then appear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FAMIL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you selected when you pressed F2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mily Record will occupy the first entry on the form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person is male or female.  (This intentionally brea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raditional method of creating forms, where the husb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ually listed first.)  The information listed for this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erson's spouse(s) might listed next, if they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from the Styles menu, as discussed belo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, information for these person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after, similar information might be printed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uple's children in turn, followed finally by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marriages, if any, and source and research note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've been specified from the Styles menu, a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family members might be printed such as spou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uses, parents, etc., if they've been specifi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 menu,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mily Record (at this time) does not includes sub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the date the form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FAMILY RECORD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start to use GIM's Family Record forms as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earch tools, you'll want to make sure th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have been taken care of for each of you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only need to take care of them once pe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'll remain taken care of from then on;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xamine each of them at leas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ave you entered your submission information?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ection of this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ve you set your typesetting options -- your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vertical zoom, your number of copie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, and so on?  See the first section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ave you set your preferences for standard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for which kinds of notes to include, an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bers of the family to include?  See the res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:  Optional 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mily Record can be configured to includ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ylistic preferences.  All of these preferenc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by pressing Shift-F3 from the Forms Are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ing Styles menu includes preference settings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s.  The Pedigree Chart preferences were discussed in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of this chapter, and the Family Group Record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cussed in Part C.  The remainder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es perferences for the Famil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S       Most forms can be configured to include or exclu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ut LDS temple ordinances.  To exclude this information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DS/Generic setting on the Styles menu to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etting the LDS/Generic setting to Generic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DS temple information on both the pedigree cha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milial forms, regardless of the other LDS-specific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  The next set of these preferences concerns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  include or exclude certain members of the family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whether to show as a full multi-line block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ine with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 for include/exclude are on the seco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of the Forms Styles Area.  Be sure to press Page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Down to change displa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Other Spouses (block) -- multi-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Other Spouses (line)  -- single lin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 other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, Children, Child's Spouses [Include line/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exclu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rther additions to styles may appear in the future;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any additions that you would like to see,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   You may choose whether or not to include empty event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words events that have no date, place or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For a concise form select "Show only ev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"  For research purposes select "Show all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empty events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   The next to the last of these preferences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ind(s) of notes you would like to append to th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.  There are currently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notate source no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notate source a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select "Source notes only"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otes for each person on the form, and for the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appended to the Family Record, but research not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left off the form.  Naturally, "Source and research no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lude all note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re is currently no option to include research not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 is currently no option about appen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notes; other marriage not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The last preference selects whether for each individu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   a title "Source Notes:" or "Research Notes:" is ad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rinters that support bold face type and for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e form "no individual notes tit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ABOUT THE FAMILY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 Family Record makes very liberal u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's abilities -- more than any of GIM's othe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amily Record makes intensive use of thing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lining, bolding, compressed print, graphics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ertical and horizontal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your printer from the printer setup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to be very careful that your printer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features, and that the control cod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re specified correctly for your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printe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are not, please let us know.  When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functions are set up correctly, the Family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really incredibly amazing; if it does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's probably wrong with the way we imple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source file for your printer.  Please br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attention, and we'll get it fix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