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Genealogical Informa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Blaine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an Clark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full-featured genealogical inform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plus many new features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GIM is fast and powerful, yet intuitive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The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is a genealogical information manager which prov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asic features of traditional genealog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, such as full GEDCOM compatibility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gree chart and family group record forms.  It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new features which are not available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novative method of grouping family his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"folders", each containing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,000,000,000 persons and 2,000,000,000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 intuitive, visual method for navigating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ons and families in each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compatibility with Ancestral File (tm), Te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y (tm), and other FamilySearch (tm)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support of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rce and research notes for every vital statis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ach person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 sophisticated database querying capability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to search for virtually any family histor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 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bility to merge new informatio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alogical data, and the ability to split sub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ing information into smaller 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ull utilization of available computer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support for EMS memory if present.  (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qui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ly, GIM requires a DOS machine, a hard disk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512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erformance is optimized if more RAM is available;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lor monitor is not required, bu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use is not required, but is suppor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support for most, if not all,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of valu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with the authors.  GIM's sharewar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$20.  This registration fee may be sent to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"Blaine" Wa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92 Bentle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luth, GA  30136-6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an C. Mad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O. Box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pinteria, CA  9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both authors have moved by the time you read thi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't be contacted at the above addresses, then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 E. Utopi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t Lake, UT  84115-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do not write to that address unless you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m at the other addresses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(the Genealogical Information Manager)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  Like many other software pack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issue the following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shall not be liable nor responsible fo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mage to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will use this software package at his or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make no warranties neither written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grant permission to any individual or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distribute a complete copy of GIM with 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and documentation files (listed below)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ees are charged except for minimal charge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areware distributors to cover the costs of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, o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constitute a complete set of GI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*.DOC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EXE 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BMP        MS-Windows icon as background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.ICO        MS-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EXE    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3.OVR      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1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2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CVT3.EXE    Data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HLP.GIM     Program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MENU.GIM   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PRN.GIM     Printe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MTPL.GIM     Program tem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D    Sample data files (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F    Sample data files (fam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I    Sample data files (initi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N    Sample data files 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P    Sample data files (pe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COLN*.GED   Sample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SA16.BGI     VESA Super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ceive a copy of GIM and some of the abo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contact the authors for a complet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GIM.  You are encouraged to register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ith the authors in order to receive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versions which would contain corrections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long with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limit distribution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reserve the right to charge a price o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GIM, for nonprofit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Appendix C for a comple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:  INTRODUCTION TO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1   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2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3    The Fold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s on a Closed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n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4    The Multi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vigating Around in an Open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5    The Hel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6    The Setu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erences:  Getting Things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:  BASIC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7    The Pers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8    The Famil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ng New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 Existing Fami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 9    The No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0    The Form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:  IMPORTANT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1    The GIM LIST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Lists of Simila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ing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2    The Pru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un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3    The Graf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f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4    The GEDCO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ing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Folders From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ing GEDCOM Files From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5    The Utiliti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der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:  ADVANCED GI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6    Testing and Fixing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o Do With a Corrupte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 17    Advance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ice/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ide the Software Design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: 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A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B   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C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D   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E    Foreign Languag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 F    The Future of G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