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7 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some tips and techniqu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 GIM's performance.  They are present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operate in a minimal memor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it is designed to run on the earliest PC with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t runs better and faster if EMS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 is memory above the 1MB boundary,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386 and higher machines, although 286'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to provide EMS services.  If your PC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MB of memory, check to be sure that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(such as Microsoft's EMM386.SYS)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CONFIG.SYS file.  If you are running GI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edit your PIF file to make sure that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vailable.  See your DOS or Window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EMS memory you can make available,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GIM loads a large portion of itself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if available, for faster execution.  (For DOS expe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is the GIM overlay; this overlay is loaded in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f available.)  If EMS memory is not avail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is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other thing, GIM provides its own internal disk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complement to any disk caching your system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.  Some of this disk cache i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refore available to all syste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.  However, a much larger disk cache is available if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, and this disk cache substantially speeds up G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erations.  (If you already have some othe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peration, this speed difference is less remark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uses text mode for most of its operations, and s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art, GIM doesn't care what kind of a display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hen previewing printed forms, GIM us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some comments are appropriate abou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designed to recognize most of the comm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such as MDA (monochrome), CGA, EGA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also recognizes the Hercules graphics adapter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-VGA, but special arrangements need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the Hercules graphics card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GIM with the word "HERC" on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tarting GIM by typing "GIM", you need to start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"GIM HER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SA Super-VGA, a couple of items are require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, the file VESA16.BGI, which should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IM software, must be in the directory from which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  Additionally, your graphics card must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 VESA modes.  Some graphics hardware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; others require that you load a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in memory.  If your monitor supports Super-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are that it supports the VESA extensions;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that came with your monitor for detail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it is necessary to include the keyword "VESA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ommand line.  That is, instead of starting GI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IM", you need to start GIM by typing "GIM VE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"HERC" or "VESA" keyword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he "GIM" environment variable.  You ma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side note, depending on the display adapter you'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can support 43 or 50 line mode.  See Chapter 6,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e Setup Area"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CE/EXPERT M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experienced GIM users with a featur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ore screen space available, if desired, by sacrif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space devoted to the menu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called the "Novice Mode / Expert Mode Togg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is activated by pressing control-F10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so, GIM will ask you to enter an "N" for "no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"E" for "expert" and will then shift in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ain in expert mode?  In expert mode,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fined to the very top row, freeing up two r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display.  All Areas use this extra roo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displays.  For example, the Family Area makes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wo extra children in expert mode tha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sacrifice in expert mode?  Among other th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e the title information at the very top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lose the "For help, press F9" messag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at startup.  But above all, the principal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is the longer descriptions for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on the menu bar in normal mod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bar is highly condensed.  For example, "View/Edit 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"Persn", and "Utilities" becomes "Utils"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this mode is designed for experts --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know what the function keys do when you'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so the abbreviations are just meant to be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like 43/50 line mode, expert mode has no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options that can be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  These are not necessary under mos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re provided for certain out of the ord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-- Use BIOS rather than direct video for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BIOS calls are slower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, such as in the case where DESQvie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to prevent bl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-- Creates a GIMDEBUG.OUT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  Generally this is an uninterestin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used in certain situations to help the GI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problem reports.  See Addendum J of chapter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ation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= -- Specify where program overlay (*.OV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xiliary (*.AUX) files are located.  We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often, if at all.  We find it easier jus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*.OVR and *.AUX files together with the *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un the program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 -- Specify use with a Hercules display adap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isplay Adapters" above for details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 -- Disable automatic EMS use.  There's no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do this, but we're not sure why you would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 -- Disable automatic mouse dete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wish to do this, it's easier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from the Setup Area than to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; see chapter 6 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 -- Fool GIM into believing that you have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olors yet, and have it ask you to specify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starts up.  An easier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shift-F7 from the Setup Area; see chapter 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or details.  An even easier w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hing is to erase the GIMCOL.AUX file from your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 -- Enable automatic VESA graphics use. 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, you will need to have the VESA16.BGI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 directory, and your graphics adapter must handl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properly, in order for this swit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ier versions of this program assumed VE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the NOVESA switch to turn VESA detection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changed, because the other method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 many cases of people with non-stand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ers calling us to report that GIM wouldn'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ooks at the presence of a number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.  (See your DOS manual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.)  In general, these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as the command line switches described abov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of these is present in the environ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the same thing that the correspo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witch does, as described above. 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environment variables is irrelevant;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to anything at all and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pace-separated list of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BIOS, DEBUG, and so on.  Those valu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 here, have the same effect 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is present in the environment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d as the location of program over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xiliary files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either if these is present, the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ount of memory available to the heap,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available to the conventional memory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overlay.  (See "Reading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" in chapter 6 of this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)  GIMTINY is reduces the hea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MSMALL does.  Neither of thes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ultitasking system, such as Quarterde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, Microsoft Windows, or OS/2, you may be 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wo or more instances of GIM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so, you do so at your own risk.  We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lthough we mention cautiously that we do thi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we can get away with it because we wro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e know what pitfalls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are some suggested pitfalls to avoid, but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about this being an exhaustive list, and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 liability for damage to your data tha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ultiple instances of GIM.  Like we say, do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open the same folder in two different windows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SHARE.EXE in your AUTOEXEC.BAT file, GIM won't le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even if you try.  See your DOS manual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o the same kinds of things in two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don't try to do a GFE import from two window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In particular, GFE, forms printing, grafting, and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hould all be avoided in two window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closing two folders at the same time.  Avoid exiting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window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h, and a word about local area networks (LANs): 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for sure how GIM will perform when multitasked i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tremely careful and proceed at your own r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no problems running GIM from a DOS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Microsoft Windows.  If you have any difficul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please bring any problems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noted above, be sure to edit your PIF fil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MS memory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ERDECK'S DESQVIE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lso, we have had no difficulty running GIM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and if you encounter any difficulties, please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to 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GIM bleeds through your DESQview window with DESQview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"Virtualize text/graphics" to T and "Writes tex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creen" to Y.  If this occurs with DESQview, that i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386, add the word "BIOS" to the program'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DESQview DVP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GIM in 43/50 line mode, rememb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dow Position Maximum Height" to 43 or 50 with DESQvi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hange a Program" option.  However, if you're NOT using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mode, be sure that the "Window Position Maximum 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25, otherwise strange things will happen to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ize (in K):  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Program Memory Size (in K):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Expanded Memory Size (in K):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ts own colors: 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perfectly compatible with 4DOS.  GI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both the DOS and 4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,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OFTWARE DESIGN OF GI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as written in, and compiled by,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 programmer and would like to wr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teract with GIM's folder and auxiliary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technical notes about th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a structur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quest, we will provide (only to registered GIM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program with source code, which demonstrat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data from GIM folder files.  This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how to retrieve persons, familes, note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 from any version 3.x GIM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(hopefully) be enough to allow you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of your own you may wish to write --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program isn't sufficient, we'll be gla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give you whatever other information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