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mb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mmy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-1996, Marcu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nuary 3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umbDr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a device driver which creates a null block devic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that does absolutely nothing, except for occupy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  drive  letters. This can be useful if  one  wan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 drive letter at boot time, so that another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at  drive  letter. The KillDrv utility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DumbDrv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where DumbDrv is useful: Let's say we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isk  called C:, a CD-ROM drive (accessed by MSCDEX.EX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ramdisk created by RAMDRIVE.SYS. We now want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D: and the ramdisk E:. Since RAMDRIVE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MSCDEX.EXE, the ramdisk will automatically  become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This is where DumbDrv comes in. By loading DUMB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before  RAMDRIVE.SYS, we reserve  the  drive  letter 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 the  ramdisk  to become E:. We  can  then  dele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 using  the  KillDrv utility, and  load  MSCDEX  as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 supplied as is without any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 The author assumes no liability for damages which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Dumb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copy DumbDrv on the following conditions: DumbDrv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pied  in  unmodified form, and this  documentation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, must be included in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DumbDrv to your friends or post it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bulletin  boards only as long as the above  condi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Drv is installed by enter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:\path\DUMB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CONFIG.SYS file. The driver will be loaded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you  boot your computer. DumbDrv will display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 drive letters 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also specify the number of drive letters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. To reserve three drives,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:\path\DUMBDRV.SY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. If you do not specify a number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1. If you specify a number higher than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 letters, DumbDrv will use all avail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rive  letters  are  assigned to  block  device 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in the order they are loaded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send me any ideas, comments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Drv.  If  you have found any bugs, please let me  know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.Better@abc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