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included to try to document items that are on the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o have requested them.  Task list items are basicall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tems that are either already in the works, or are s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some 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llow for a more configurable LOGLEVEL, i.e. Everything, Basics, mini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only, etc... Suggestions welcome... (They say.. Like FD'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Now that it has FD Style Logging, we can work on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ability/Options. (4/5/96 - kt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Log entries to include filesize for outbound packets,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 (Done 4/5/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llow FD2FTP to update the FrontDoor/InterMail History Databas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ing FrontDoor/InterMail like usual to see what has gone 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ame as above, only for INBOUND stuff (Alal ALT-H, I).. TO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sick FD2FTP on the inbound file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have FD2FTP Launch your NET/FTP Scripts, then see wha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trol is returned to FD2F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ave FD2FTP Make copies of outbound files to an FTPS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to do that in the batch file like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a configurable option the user can turn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al with In-Transit Messages. (Send or Not?) ??? Anybody Car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o we send messages with FLAG DIR (Direct) via FTP? or leave them al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e 3/12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s say YES IF message is address to FTPFe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messages will NOT be ro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e still need an IGNORE_DIR option to toggle this action, so NO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s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and IMM messages are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0.62� lets YOU make these choices. :-) Play with IGNORE_DIR, SEND_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D_IM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