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DIS/2 - Small Internet Dial-In Server Package for OS/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0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 e g i s t r a t i o n   I n f o r m a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ftp://stargate.rz.fh-offenburg.de/sid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IDIS/2 and think it is worth registering i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 The evaluation period is 30 days. I'm quit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asy way to use SIDIS/2 after the evaluation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S/2 will always tell you the time left if you use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DIS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Just fill out the form below and 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: 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fax:   +49-781-1444    (somewhen in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81-9709898 (after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the exact date on which my ISDN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. I suggest you try the old number (1444) firs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ucceed you try the new number (97098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ide outside Germany registration is only possible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and Mastercard). Your account will be charged in Deutsche Mark (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to US$ is currently about 1 US$ = 1.55 D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Germany you have to transfer the amount to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        Citibank Due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o:          280971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         3002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stext: Ihr Name UND "Registrierung SIDI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depends on what parts of the SIDIS/2 package you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re ar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  |  Services/Programs you can use                | Registration f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    |  Email services (POP3 server and program for  |     29 D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rting incoming mail in mailboxes) EXCLUDING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the automatic mail processor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   |  Email services (POP3 server and program for  |     39 D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rting incoming mail in mailboxes) INCLUDING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the automatic mail processor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    |  Email services (POP3 server and program for  |     49 D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rting incoming mail in mailboxes) INCLUDING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the automatic mail processor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Modem services (Modem control, User access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control)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This option include all parts of the SIDIS/2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package.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ncludes free updates if such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some more features you are in a much bet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vince me to implement them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the single developer of SIDIS/2 it may take some tim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improve certain things. But your emails should be answer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DIS/2 - Small Internet Dial-In Server Package for OS/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 e g i s t r a t i o n   F o r 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ansfer DM into the Citibank account pleas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below and email it to me. You sh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thin 1 week from the date of your transf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select shipping via Email or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y through credit card the registration process may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eeks from date I receive your order (due to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f you select shipping via Email or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      State/Provinc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 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Price      Quantit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IS/2 -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LU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rocessor)         DM 29    x  ______ =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IS/2 -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rocessor)         DM 39    x  ______ =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IS/2 -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-in server          DM 49    x  ______ =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Email ..............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Fax ................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Airmail letter .....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one: VISA /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signature: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