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IDIS/2 - Small Internet Dial-In Server Package for OS/2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- Version 1.0 -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D o c u m e n t a t i o n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(C) 1996 Axel Mueller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mail:             amueller@stargate.rz.fh-offenburg.d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Official FTP site: ftp://stargate.rz.fh-offenburg.de/sidi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already may guess this software package is designed to giv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o a LAN or the Internet via a LAN connected PC and up to 4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SIDIS/2 equipped machine currently serves 2x 28,8 kB modems (Creat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2x 19,2 kB modems (ZyXel) with high throughput rates even with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tanous PPP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IS/2 has grown over the last 1 1/2 years out of the ne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icient and reliable Internet access for students (I'm one of them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local cam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DIS/2 package contains programms for 2 major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MAIL SERVICES (mail sorting program, POP3 server, mail 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DEM SERVICES (modem control, user access contr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ent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   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  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 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     Network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     Gener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1     Installation of Emai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1.1   SENDMAIL setup for use with SIDI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1.2   Setting up the automatic mail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1.3   Adapting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2     Installation of Modem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2.1   Work-around for routing bug in PP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     Client login scripts for OS/2, Win 3.1, Win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    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 Legal stuff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DOWNLOAD OR USE THIS PROGRAM YOU AGREE TO THESE TERMS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der no circumstances I am liable for any of the following: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 third-party claims against you for losses or damages;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 loss of, or damage to, your records or data; or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. economic consequential damages (including lost profits o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vings) or incidental damages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 do not warrant uninterrupted or error free operation of t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. I have no obligation to provide service, defect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rrection, or any maintenance for the Program. I have n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bligation to supply any Program updates or enhancements to you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ven if such are or later become available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RE ARE NO WARRANTIES, EXPRESS OR IMPLIED, INCLUDING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MPLIED WARRANTIES OF MERCHANTABILITY AND FITNESS FOR 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RTICULAR PURPOSE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 Features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NE user database (\MPTN\ETC\USER.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sswords stored encrypted in us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xtensive user information stored in us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 programms operate in VIO mode meaning that they can be exect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net s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CPIP\BIN\MAIL.EXE - sorts incoming mail in user mailboxes (mail 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tores mails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s semaphores in order to ensure unique assignment of 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an handle 2 different mails arriving at exactly the same ti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il forwarding; a forward address can be specified for eac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sing ACCOUNTS.EXE) which will cause each incoming mail to be forw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. The incoming mail can be kept (COPY FORWAR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d (FORW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loop detection for mail forward; each mail forwarded will get a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hed to it for information of the receipent and to prevent a mail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automatic mail processor; if a mail for a special user ("system"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alias) arrives, a special program (e.g. "mailproc.cmd"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IDIS/2 archive) can process this mail and send out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maximum encryption size can be defined to avoid system 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sing ACCOUNTS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ximum disk space allocatation by emails can be defined as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users or user specific (or both). If a email arrives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ed this disk space limit it would be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oduces detailed log file in \TCPIP\ETC\MAIL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CPIP\BIN\POP3D.EXE - POP3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pports all POP3 commands and extented POP3 commands (except AP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s semaphores for user mailbox locking while POP3 session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crypt mails befor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pports INE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ery robust - no problems with mailbox containing more than 1.000 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ith very large 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oduces detailed log file in \TCPIP\ETC\POP3D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RCTRL\MAILPROC.CMD - automatic mail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mplemented as REXX script and therefore highly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"help" mail as resonse to mails with incorrect syntax or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rs can maintain their passwords and mail forward setting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oduces detailed log file in \TCPIP\ETC\MAILPROC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ready implement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hange_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orward_mail     (activate forward of all arriving em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orward_copy     (activate forward of a copy of all arriving em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top_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RCTRL\USERCTRL.CMD - modem control/user access control for dial-in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mplemented as REXX script and therefore highly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script runs once for each modem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oduces detailed log file and connection log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in the ONLINELOGDIR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RCTRL\MONTHTOT.CMD - calculate total on-line time of last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mplemented as REXX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un this script at the beginning of each new month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on-line time of last month (per modem and all mod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RCTRL\RXPRF.DLL - provides user database access functions from RE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d by mail processor (\USERCTRL\MAILPROC.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d by modem control script (\USERCTRL\USERCTRL.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RCTRL\RXIOCTL.DLL - provides asyncronous I/O functions from RE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d by modem control script (\USERCTRL\USERCTRL.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RCTRL\REG_DLLS.CMD - registers functions RXPRF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RCTRL\SREG.EXE - Shareware registration utility. You will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tility together with the registration key to "br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r SIDIS/2 a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 System requirements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ardware sugg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486-DX40 with 16 M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/O card which can assign a unique IRQ to each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OS/2 Warp 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o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S/2 Warp Serv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o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Warp + TCP/IP 2.0 + CSD UN640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P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PFS is *HIGHLY* recommended (otherwise the length of usernam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ed to 8 characters (You may try FAT but it was not tested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. Network structure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--------- DOMAIN: modem-domain.com 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                                         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mote "host1"  �                                         (Net xxx.yyy.zz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xx.yyy.zzz.11  �-Modem--(Telephon network)--Modem1---.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                          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 xml:space="preserve">|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                         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mote "host2"  �                         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xx.yyy.zzz.12  �-Modem--(Telephon network)--Modem2-.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                                  </w:t>
      </w:r>
      <w:r>
        <w:rPr/>
        <w:t>|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| '-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'---� "modem-host"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.---� xxx.yyy.zzz.1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| .-� Ethernet Addres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                                   | | � 00:00:C0:04:F7:3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mote "host3"  �                                   | |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xx.yyy.zzz.13  �-Modem--(Telephon network)--Modem3-' |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                          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                                     |  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mote "host4"  �                                     |  � default rout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xx.yyy.zzz.14  �-Modem--(Telephon network)--Modem4---'  � xxx.yyy.zzz.25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          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'---&lt;INTER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 General Installation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opy SIDIS*.ZIP to a directory different from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f you extract the files from the archive the follow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ies will be cre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SIDI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MPTN\BIN\SETUP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MPTN\BIN\STRTINET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MPTN\BIN\STRTSEMA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MPTN\BIN\TCPSTART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MPTN\ETC\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MPTN\ETC\PPP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MPTN\ETC\PPP2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MPTN\ETC\PPP3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MPTN\ETC\PPP4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MPTN\ETC\SENDMAIL.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SCIPT\SIDISOS2.R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SCIPT\SIDISW3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SCIPT\SIDISW95.S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TCPIP\BIN\MA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TCPIP\BIN\POP3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SERCTRL\ACCOUNT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SERCTRL\MAILPROC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SERCTRL\MONTHTOT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SERCTRL\REESTAB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SERCTRL\REG_DLLS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SERCTRL\RXIOCT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SERCTRL\RXPRF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SERCTRL\SRE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SERCTRL\UC1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SERCTRL\UC2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SERCTRL\UC3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SERCTRL\UC4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SERCTRL\USERCTRL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SERCTRL\WELCOME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e directory structure above already suggests the necessar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files within those directories. It may happen that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name already exists in the specified directory.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to migrate the files provided in the SIDIS/2 archiv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existing files (this goes not for SENDMAIL.C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NOT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rectory structure assumes that you have OS/2 Warp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OS/2 Warp Server installed. If you are using OS/2 Warp with TCP/IP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to place the files from \MPTN\BIN into the \TCPIP\B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files from \MPTN\ETC into the \TCPIP\ET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Add C:\USERCTRL (change drive letter if necessary) to your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PATH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add the following lines to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HOSTNAME=my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MAILDIR=C:\MAIL                 REM needed for emai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MODEMNUMBER=4                   REM needed for modem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ONLINELOGDIR=C:\USERCTRL\LOG    REM needed for modem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DIR is the base directory under which the user mail director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reated, e.g. if you create the user "spiderman"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MAIL\SPIDERMAN will be cre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NUMBER is the number of modems installed (on my machin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modems installed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INELOGDIR is the directory, where the log files of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iti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NAME should have been already set by TCP/IP install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is absolutely needed as well as ETC and T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Before you can use modem services or email services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users using ACCOUNTS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unts -a &lt;user&gt; &lt;password&gt; &lt;Real name of us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name and password are used for email services and modem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Exampl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unts -a smith topsecret Robert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create an account for Robert Smith with login ID "smi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assword "topsecr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get a confirmation of the newly created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DIS/2 Accounts - User &amp; program administration   v0.99/May 16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1996, Axel Mueller (amueller@stargate.rz.fh-offenburg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smith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password for user smith has been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directory C:\MAIL\smith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Make sure your domain and your domain name server (DNS)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ly in the \MPTN\ETC\RESOLV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Exampl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ain modem-domai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erver 123.456.789.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1 Installation of Email Services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5.1.1 SENDMAIL setup for use with SIDIS/2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f you have SENDMAIL already running you can continue with step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f you want to set up SENDMAIL you cannot use Ultimedia Mail/2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it uses SENDMAIL for sending its mails. However there ar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 email programs like PMMail or Post Road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You have to modify the SENDMAIL.CF file included in the SIDIS/2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follows (editor must preserve TABS - use E.EXE/don't use EPM!!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a) Look for a line starting with "Dw" (without the 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Put your hostname there e.g. "Dwmodem-ho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a) Look for a line starting with "Cw" (without the 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Put your hostname there e.g. "Cwmodem-ho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a) Look for a line starting with "DD" (without the 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Put your domain name there e.g. "DDmodem-domain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a) Look for a line starting with "DR" (without the 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Put your mail relay host there e.g. "DRmail-relay.modem-domain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a) Look for a line starting with "OA" (without the 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Specify the path to your ALIASES fil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g. "OAc:\mptn\etc\alias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a) Look for a line starting with "OQ" (without the 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Specify the directory where the mails are queued for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g. "OQc:\mptn\etc\mque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a) Look for a line starting with "Mlocal" (without the 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Change the line as follows (without the "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Mlocal, P=c:\tcpip\bin\mail.exe, F=lnsDFMP,  S=10, R=20, A=c:\mail $u $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drive letters if necessary. The Argument "A=c:\mail"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ase directory for mailboxes (which must be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in the MAILDIR variable in CONFIG.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5.1.2 Setting up the automatic mail process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The mail processor will be invoked for all mails receiv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ystem@modem-host.modem-domain.com". Hoever you can set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ias for the mail processor in order to have a more user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for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g. "mail-processor@modem-host.modem-domain.com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mp@modem-host.modem-domain.co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two aliases are already set up in the \MPTN\ETC\ALIAS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in the SIDIS/2 archive. You can change them if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Use ACCOUNTS.EXE with the following syntax to define your mail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unts -m [&lt;user&gt; &lt;name&gt; &lt;program&gt; &lt;subjec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    has to be one of the aliases defined in the \MPTN\ETC\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e.g. "mail-processor" - without the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   this is the name most email programs will displa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mail address of the s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g. "Mail-Processor" - without the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 is the program which does the mail processing.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ing to write your own mail processor you should us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d with the SIDIS/2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g. "c:\userctrl\mailproc.cmd" - without the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ject  is the subject line of all response emails gene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g. "Response for request" - without the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remove the definition in order to deactivate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or just type "accounts -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Exampl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ccounts -m mail-processor Mail-Processor c:\userctrl\mailproc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 for Requ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is ONE command! You only press RETURN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d "...Reques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get a confirmation of the (new) mail processor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DIS/2 Accounts - User &amp; program administration   v0.99/May 16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1996, Axel Mueller (amueller@stargate.rz.fh-offenburg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processor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:    mail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    Mail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ject: Response for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and file name: c:\userctrl\mailproc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Now you can test the mail processor. Simply send a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mail-processor" with "help" as subject of this e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 not get a response email from the mail processor (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30 seconds) you should have a look at the log file of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or (\MPTN\ETC\MAILPROC.LOG) or of MAIL.EXE (\MPTN\ETC\MAIL.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test the mail processor which runs on my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an email to "mail-processor@stargate.rz.fh-offenburg.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subject "help" and you should get the response email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5.1.3 Adapting TCP/IP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o reduce system load I would suggest that you run the POP3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ether with the INET server. By doing so the POP3 server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tarted if actually someone wants POP3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you should create or modify the file \MPTN\ETC\INET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3 tcp c:\tcpip\bin\pop3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hange drive letter 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REM the line "call strtinet.cmd" in \MPTN\BIN\TCPSTART.CM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he INET server to b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UnREM the line "call strtsema.cmd" in \MPTN\BIN\TCPSTART.CM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tart SEND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Make sure that the service POP3 is defined correc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MPTN\ETC\SERVICES files. There should be a line beginning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3            110/t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NOT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 clients must specify "SMTP" (not "POP3"!) for sending em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ing/Receiving emails should work at this state if you hav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as described in 5.1.1 - 5.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5.1.4 Option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You can set limits for maximum disk space allocation by email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("accounts -sd) and/or for specific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.g. "accounts -sd 600" AND "accounts -s smith 2000" will gi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600 KB available for storing mails but will give 2 MB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box of user "smith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You can set a maximum mail size above which mails will not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rypted ion order to reduce system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.g. "accounts -e 20" will cause all mails bigger than 20 KB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d not encryp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2 Installation of Modem Services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Before you start setting up software for modem services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up your modem(s). You have to set up your modem to NO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TE0) and store this setting in the modem CMOS (try AT&amp;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ther settings will be set by USERCTRL.CMD during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Verify that a COM port driver is installed and that every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set to a unique IRQ which you must tell to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=C:\OS2\BOOT\COM.SYS (1,3F8,4) (2,2F8,3) (3,3E8,11) (4,2E8,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you can see I'm using COM.SYS provided by IBM.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special COM drivers (like SIO.SYS) if you use 4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Verify that your COM ports are set to the correct speed. I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 port parameters in CONFIG.SY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=C:\OS2\MODE.COM COM1:57600,N,8,1,TO=OFF,XON=OFF,OCTS=ON,RTS=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TR=ON,IDSR=OFF,ODSR=OFF,BUFFER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=C:\OS2\MODE.COM COM2:57600,N,8,1,TO=OFF,XON=OFF,OCTS=ON,RTS=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TR=ON,IDSR=OFF,ODSR=OFF,BUFFER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=C:\OS2\MODE.COM COM3:57600,N,8,1,TO=OFF,XON=OFF,OCTS=ON,RTS=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TR=ON,IDSR=OFF,ODSR=OFF,BUFFER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=C:\OS2\MODE.COM COM4:57600,N,8,1,TO=OFF,XON=OFF,OCTS=ON,RTS=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TR=ON,IDSR=OFF,ODSR=OFF,BUFFER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in CONFIG.SYS all parameters has to be in the same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 command the belong to. (not like shown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Create the log file directory specified in the ONLINELOGDI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(e.g. C:\USERCTRL\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Modify \USERCTRL\UC1.CMD, UC2.CMD, UC3.CMD, UC4.CM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drive and path to USERCTRL.CM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Modify \MPTN\BIN\TCPSTART.CM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REM as many of the "call uc1", "call uc2" lines, as you hav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ed. Note that UC1.CMD serves COM1, UC2.CMD serves COM2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Modify \MPTN\BIN\SETUP.CM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 IP numbers like xxx.yyy.zzz.??? with your unique IP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the sketch "Network structure" (chapter 4) for an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REM as many of the "arp -s ..." lines, as you have modem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 "00:00:C0:04:F7:37" with the ethernet address of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pter of your modem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Configure PPP1.CFG (used by modem connected to COM1), PPP2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sed by modem connected to COM1)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 IP numbers like xxx.yyy.zzz.??? with your unique IP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the sketch "Network structure" (chapter 4) for an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Modify the modem user login screen (\USERCTRL\WELCOME.MSG) to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 the "$" character in the last line which marks the end of th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5.2.1 Work-around for routing bug in PPP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fortunately there is a routing bug in PPP.EXE since it went "gamm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 years ago). Obviously IBM is testing PPP.EXE only with on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P connection at a time. The bug only becomes visibl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liple simultanous PPP sessions. In this case it may happ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uting table entry for one already active PPP sess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if another PPP session starts. The modem link will still b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ere is no TCP/IP connection to the network (and even t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) anymore. I have informed IBM Corp. in the USA but they tol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BM Germany is responsible. For the latter I was not able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body I could report this bug to. That's the way thing will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ay - I have implemented a "small &amp; dirty" work-arou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than loosing your network connection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eed two programs called "netstat.exe" and "ifconfig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part of TCP/IP, Warp Connect and Warp Server. They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econds before a new PPP.EXE will be started, the modem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ipt (\USERCTRL\USERCTRL.CMD) will start "netstat.exe"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rect the output (the routing table) to a file. Afterward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rt another another script (\USERCTRL\REESTAB.CMD) which will wa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seconds (during this time the new PPP.EXE will have been establis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re-configure the PPP interfaces (according to the routin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file) that were in existence before the new PPP.EXE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ESTAB.CMD script will only be started if somebody dials in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ready one or more active PPP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. Client login scipts for OS/2, Windows 3.1, Windows 95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 our local campus we have dial-in users using OS/2, Windows 3.1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5. For an efficient time-saving login procedure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a script for dial-in. Therefore I have included the scrip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dents of our local campus use for dial-in into our SIDIS/2 OS/2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OS/2 *** (script file: sidisos2.r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get a copy of PPPDIAL.CMD (available on many FTP serv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DIAL28.ZIP - featuring automatic redial if line is busy) an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rovider in the DIAL OTHER INTERNET PROVIDER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Login ID and password an check the "required"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hone number field you can specify different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numbers will be dialed one after another if a line is busy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phone system will not put the dialer automatically throug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availabl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login sequence multiple line entry field you shoul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ppdial.cmd c:\mptn\etc\sidisos2.rsp" (change drive and 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). Make sure PPPDIAL.CMD is in a directory includ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statement. All other settings in the notebook should be ob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Windows 3.1x *** (script file: sidisw3.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cript is for use with Trumpet WinSock. Just copy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where your Trumpet WinSock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Windows 95 *** (script file: sidisw95.s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cript has to be used with the DIAL UP NETWORK. I know that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 don't know how (since I do not use Windows 9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. Conclusion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lways difficult to explain things one is familiar with to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amiliar with it. I rewrote this documentation according to feedback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from beta testers of SIDIS/2. There may still be some mis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understandab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and fast ways to overcome this problem is to drop me an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gulary monitor the Internet news group comp.os.os2.networking.tcp-i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- I have to rely on the feedback I get ;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el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eller@stargate.rz.fh-offen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31/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