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IPE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ipe Fi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ield Adju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St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6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5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 TO THE RECIPE MANAGEMEN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oftware provides four management tools for the Food Serv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aintains a complete recipe file and cataloging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ovides instant and current costing of reci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djusts yields of recipes both upward and down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A weight and measure conversion resource of many f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od News: You do not have to use someone else's recipes;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your own recipes in your own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News: You must input your own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od News: After a recipe has been inputted you can access i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anges, adjust the yield; cost the recipe and or print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od News: Because a recipe can be costed in just moments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 special event menus in just minutes and pre costing da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s is now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od News: Leftovers can be all but eliminated by using the Y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justment option. You can prepare 37 orders: you don't hav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 50 or figure one and a hal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od News: If you want to know how many stalks of celery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kes to yield 3 cups of chopped celery you don't have to loo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0 resource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OME 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a whole lot easier to accomplish a goal of inputting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ipes per day than tackling the task of entering two hund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by entering only those recipes that you use mos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your batch recipes for dressings and sauces first so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hen</w:t>
        <w:tab/>
        <w:t xml:space="preserve">be added to other recipes that call for a batch reci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lve key Management and Kitchen personnel in the entr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ipes not clerical people. The Chef will be the prim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nefactor of the recipes, costings and yield adjustmen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/he will catch most of the errors of entry and the errors s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recipe itself and will gain the most from this cl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with each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5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K is Incremental - after each character is entered a seek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ed if this character is not found an error message appea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ess any key to continu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characters until you find the reco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dd too many characters press &lt;BACKSPACE&gt; to er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and the seek will continue on remain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/CHANGE DATA IN RECORD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to record and field you wish to 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 to start 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hanges to field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/RECALL RECORD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to record you wish to dele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Del&gt; key. Top left screen shows *DELETED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record has been deleted in error. Press &lt;Del&gt; key agai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/REINDEX FIL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F4&gt; key if you have deleted a record and you want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d permanently from file. This may take a few minutes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 i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NEW RECO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F5&gt; to add a record. A prompt appears in upper left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Add a Record (Y/N)" Selecting "Y" starts the proces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Recipe: assigns a new code numb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/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F6&gt; to view and select the options available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for printing the entire file or portion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IPE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ipes stored and used by this software are usually prese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user in three sections; because of the way the data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d and because most recipes can not be viewed on one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HEADING contains title, category, code number, yiel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IPE INGREDIENTS contain a list of ingredients, units of meas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THOD INSTRUCTIONS is a word processor with which the user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 and list all assembly/cooking instructions plus any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ecessary (serving suggestions, garnish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5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ING OPTION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Recipe Titles in Alpha sequ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Recipe code numbers in numeric sequ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Recipe Category with Recipe Titles in Alpha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F3&gt; to display a window with the three sort orders li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lect the one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 xml:space="preserve">Ŀ  </w:t>
        <w:tab/>
        <w:t>"UPPER"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UPPER(title)                 �    filters the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fcode                        �    records by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UPPER(category)+UPPER(title) �    upp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provide you with more speed in the location process,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SEEK option just by typing the alpha or numeric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1. While in UPPER(title) Sort you would type "C" THEN "O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the salad called "COLE SLAW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2. While in UPER(category) Sort you would type "S"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 to find the category "SAL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3. While in the Numeric Sort (fcode) you would type "1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"1" THEN "1" to find the number "11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Column Now Locked            Last Date  Unit 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Name                    of Costing Yield Descrip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BEAN SALAD - HOMEMADE       �08/20/93  �   0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BEAN SALAD - READI MADE     �07/28/93  �   0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 SLICES, SPICED          �04/16/92  �   0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SAUCE, ROSY              �06/01/92  �   0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COTS                      �04/15/92  �   0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Recipe Heading has been found you will want to view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formation contained in the heading. Lock the name column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</w:t>
        <w:tab/>
        <w:t xml:space="preserve">"&lt;F2&gt;".  Much of the data can only be seen if you p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The columns to the right of the Name Column; pan lef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but the Name Column remains sta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5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ipe Header appears and you can verify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GREDIENT screen "&lt;F7&gt;" is designed to ADD, EDIT or 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gred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 an ingredient:    PRESS 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Al's Burger Hut                                        Recipe # 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ame: TEST                                 Recipe category: BE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in servings:  30      Serving size:8OZ       Date entered: 02/02/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Optional heading NOTES 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=========== Inv. Item File Data ===========|  |===== Recipe File Data 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#     Description          Unit/Measure Unit/Measure Amount   Fac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�                        �            �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: Add Ingredien   Add Ingredient Mode    &lt;F8&gt;: Writ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an ingredient by entering the recipe number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&lt;ENTER&gt; key and a window showing all the inven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ts app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Item file displayed in Alpha sequence. �iname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ͺ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ALF. SPRT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ALLSPICE 16OZ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ANGEL FOOD CAKE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APPLE JUICE (2120)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Enter first letter for SEARCH:����������APPLES FRESH COOKING 90CT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</w:t>
      </w:r>
      <w:r>
        <w:rPr/>
        <w:t>or               ����������������������������������ͼ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Press &lt;Esc&gt; to cancel &amp; return����������������������������������ͻ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Use Lite Bar to select or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</w:t>
      </w:r>
      <w:r>
        <w:rPr/>
        <w:t>Type first letters. --&gt;����������������������������������ͼ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  �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�                        �            �            �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: Add Ingredient   Add Ingredient Mode    &lt;F8&gt;: Writ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5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part of ingredient entry takes a little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software utilizes a FACTOR to compute the cost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. This FACTOR is stored along with the ingredien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file record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unit of measure called for in the Recipe is the same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nit of measure noted in the inventory file THEN the C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CTOR is the same and the software automatically enters a fa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=========== Inv. Item File Data ===========|  |===== Recipe File Data 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#     Description          Unit/Measure Unit/Measure Amount   Fac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�BEEF, CUBED 5/10#/CS    �LB          �LB          �10.00 � 1.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53  �ONION 50#/BG            �LB          �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units of measure are not the same THEN the software ask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to help in finding the factor. Because the products us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od service are seldom packaged or measured in the same mann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have to give the computer HELP with the numbers to comp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provided the user with some tools to make this job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(if this ingredient is in the conversion data file)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measures are listed for you.</w:t>
        <w:tab/>
        <w:tab/>
        <w:t>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ly you need only tell the software if the Recipe un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or Larger than the inventory unit of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insure proper costing of recipe a COST FACTOR must be computed.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#: 170  ONIONS, FRESH  1.00 LB-AP =  0.88 LB-EP =  2.50 CUP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File Unit/Measure = LB   Recipe File Unit/Measure = C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Recipe File Unit &lt;S&gt;maller or &lt;L&gt;arger than Item File Unit ?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HOW MANY C   in a LB  ?    0.0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HOW MANY C   in a LB  ?    2.5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5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&lt;Ctl&gt;+&lt;F1&gt; = Measure Hel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recipe                        Recipe category: CASSEROLE    # 3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# Product Name              Amount Unit/Measur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53  �APPLES, SLICED 6/10      � 1.00 �C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�PORK, RST LEG 12-14 AVE  �15.00 �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53  �ONION 50#/BG             � 4.00 �C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INSTRUCTIONS: Word Wrap is ON (type thru boarder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INSTRUCTIONS: Word Wrap is ON (type thru boarder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You design your own format for method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 Trim excess fat from Pork Roast and dice in 1/2 inch cubes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. Saute pork cubes in small amount of Olive oil.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. Dice Onions and add 4 cups to pork ... saute 5 min.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. ..........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erving Suggestions: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EXISTING RECIP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S TO RECIPE HEA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ever you see "BROWSE MODE" at the top of the screen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 around anywhere in the file. To Make CHANGES OR EDITS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such as "yield" you move the cursor to yield and PRESS ENTER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witches you from BROWSE MODE to EDIT MODE. While in EDIT 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type over existing dat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S TO THE INGREDIENT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locate the cursor on the recipe you want in the hea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THEN PRESS &lt;F7&gt;. This will open another "BROWSE MOD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isting the ingredi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same procedure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5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CO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Recipe Costing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Yield Adjustment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Shopping Lis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User Help Screen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or has the option to cost a single recipe or to dir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ftware to re cost all recipes in the file. Both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also allow the operator to print out the results if s/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select the single recipe option you will be prese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window that allows you to SEEK the recipe you wish c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ING OF RECIPE                                 Recipe # 3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ame: test recipe                      Recipe category: CASSER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in servings:  50      Serving size:6OZ      Date Costed:08/24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Alt. expression of Yield]  Amt.:   1  Description:6 inch half pa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Inventory ������������� Recipe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Description       | $   Unit |  Amount  Unit      Factor   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, SLICED 6/10         | 2.44  CN |    1.00   CN        1.00     2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K, RST LEG 12-14 AVE     | 1.69  LB |   15.00   LB        1.00    25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ION 50#/BG                | 0.11  LB |    4.00   C         0.25     0.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ortion Cost =   0.5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 Date of Costing -  /  /     Cost =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STING PROCESS accesses the CURRENT cost data of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t in the recipe from the Master Expense data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Inventory Software) and then using the COST FA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entered during Add Recipe) computes the new cost for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gredient and divides the total cost by the Standard Y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nerate a COST PER SER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5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unit of measure used by the operator that is other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B, OZ, G, QT, PT, C, T, 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treated as if the unit of measure was EACH. 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can not recognize the symbol then the software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y the AMOUNT by 2 if the new yield was double tha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yield and the AMOUNT will be expressed as a decim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one of the symbols listed above is used THEN the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VERT the new yield to like units of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           Std. Yield = 10     New Yield =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redient A          1 ea                 2 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redient B          1 PT                 1 Q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redient C          1.5 t                1 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redient D          1 cup                2 c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redient E          1 C                  1 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oftware recognizes "C" for cup NOT "c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Recipe Costing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Yield Adjustment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Shopping List    � &lt;-----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User Help Screen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&lt;C&gt;reate new Shopping List or &lt;P&gt;rint Existing list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a data file used only for storing items the opera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es to have on a shopping list.  By selecting &lt;C&gt;  the dat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wiped clean and ready to be loaded again. By selecting &lt;P&gt;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or partial list of items in the file is 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loading of the file is done while in the Yield Adjus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by answering &lt;Y&gt;es to the opening prompt. As each new y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puted it is written to the Shopping List dat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d a special party for 300 scheduled, you could adjus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s on those recipes for the party and accomplish two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ce (Print the adjusted recipes and have a shopping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5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or SAVING DATA FILES TO ALTERNAT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body who has had their Hard disk crash and has lost a l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data because no backups were made on a regular ba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MAKE BACKUPS afterwards.  NUFF SAI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or must tell the software the SOURCE and the TAR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 if the backup is to be made successfully. By defaul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is the "C" drive and "A" i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ile has over two hundred products and their measur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quivalents which have been obtained from several sources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in this file is used to determine the cost factor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ing a recipe. In addition an operator can use this file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resource for any function which might require measur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ata is displayed and managed in the same way other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is software is handled. You as an operator need to k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you can add products, edit product information or dele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and you can print a Hard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ITE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already familiar with the Expense Item File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complete access to this file from the Recipe Manag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NING: Before you make changes in the item file for reas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are necessary for the Recipe software ... think about w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the changes will have on the Inventor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Ver 3.5             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FILE CORRUPTED; one of the index files on your disk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corrupted by a bad sector, a power failure or surg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ther mysterious reas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 # 1. Go to the Sort &amp; index section and reindex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 # 2. If above did not cure the problem return to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ype  DEL *.NTX  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eletes all the index files; return to the program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dex all the files. If the same error exists ...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ERROR;  This may occur when you are backing up your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 The program can not find the following DOS program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the backup COMMAND.COM or BACKUP.C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Copy these files to the INV sub directory or con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OS manual about setting a "PATH"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ERROR; Will occur when you attempt to send a lis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 to the printer. There is a failure of the comput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with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Check the following; is printer on, is the lid clo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e on line key on, is there paper in the printer, are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bles attached fir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 ERROR; The program attempted to open a data or index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uld not find it in the current sub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print a directory of th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d hold down the Ctl key ... then press the P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will turn on your prin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 DIR *.DB?/W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 with the follow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.DBF     FOODLIST.DBF   RMASTER.DBF   RECIPE.DBF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ELP.DBF       RHELP.DBT      FOODLIST.DB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 DIR *.NTX/W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 with the following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CAT.NTX        CCODE.NTX    CNAME.NTX     RCAT.NTX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ODE.NTX</w:t>
        <w:tab/>
        <w:t xml:space="preserve">   RHELP_NO.NTX    RNAME.NTX     RNUM.NTX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d hold down the Ctl key ... then press the P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will turn off your pri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one of the DBF OR DBT files are missing call us for hel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or more of the NTX files are missing try re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RROR:  Bad index file ... try re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ULL:  You have filled up your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;  Do some house keeping on the disk and delete any 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no longer needed. Also go to the Sort &amp; Index se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Clean up Invoice file" and delete ol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