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C 77 BOX 32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an ID  83637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08-259-3861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s, Hote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Management Software  Version RM 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95.00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USA,   $8.00 CANADA  &amp;  $12.00 outside North America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(1.2mg) diskette              3 1/2" (1.4mg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on Main Menu of Shareware Version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No. _______  enclosed for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rge:   MasterCard  ___    Vis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________________ 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1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2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Provinc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/Postal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_______________________ Office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Site License inform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