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   **     ****   ******  ****     *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*  ****   **  **  * ** *   **     **  **  *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  **  **        **     **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**  **   ****     **     **      *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****      **    **     **   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**  **  **    **     **  **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**  **   ****    ****   ***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6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0, DEM 30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Denmark (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ay), UK, Cro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sent you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mo.nettun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ISDNC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ISDNC V34  V32T H1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0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 Please be aware that coins are nic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, ITL 4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(the surcharge is to partially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ign check redemp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; in a few days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DE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nderupgade 9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60 Skand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125.- D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aid cash, check or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38/888.0@fidonet, 9:451/180@virnet, 81:445/40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wedish and norwegian users, if in doub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regsite for payment in local currency,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a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please) or Eur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rect to 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th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Radoj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JA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a Rudenjak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R-20000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2:381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38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ranko@pfdu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@pulsar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SAR BBS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+385 20 413 299 (ZYX,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+385 20 412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Kn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fill in the BmtMicro.For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via Telnet: 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's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or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sL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2.34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$25 plus 6% sales tax for NC residents). Th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OS/2 or Dos in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