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leiding tot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          vertaling:  "Algedn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. Leeten Tel: (32)(0)1662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zenveldstraat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 3210 L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lating om deze software en zijn documentatie te gebruiken, te kopi�ren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, te verdelen, te verkopen, te vertalen voor elk doel i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arandeerd zonder kosten, indien hoger vermelde "copyright" verschij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e kopie en dat beide deze copyright nota en deze toelating aanwezig zij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ijgevoegde documentatie. Alle hierin gesloten programma's worden z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e garantie geleverd zoals ze zijn met of zonder fouten: "as is"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s op verhandelbaarheid en geschiktheid voor speciaal gebrui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ettelijk uitgesloten en buiten de verantwoordelijkheid van de schrij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teksten zijn naar best vermogen in overeenstemming met de "Woorden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Nederlandse Taal (1954)" en gebaseerd op "van Dale, Groot Woordenb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derlandse Taal", 10de druk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begi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ga er van uit dat alged33.zip afgeladen is op de PC en ont-"zip"t is.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je volgende bestanden hebben: (de originelen in het Eng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 run this to change language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start opties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inleiding (dit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ae       &lt;--- een voorbeeld als gegevens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erschillende scherm drij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src.zip   &lt;--- Br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hlp   &lt;--- helptekst tijdens gebruik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hlq   &lt;--- helptekst tijdens gebruik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doc   &lt;--- inleiding (dit be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mnu   &lt;--- menu, tekst en klavier defi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ae    &lt;--- een voorbeeld als gegevens be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kan als basis gebruikt worden voor de personalisatie van het menu. H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ettelijk verschillend gemaakt met het originele menu om goe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en effecten aan te tonen. Dit wil niet zeggen dat het b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chter is, het is a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dat ALGED gestart wordt, mag de video mode gewijzigd worden.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t de videomode niet, het neemt de actieve mode over. Dit kan 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met het DOS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ets dergelijks zie (MODE /?). Opmerking: ANSI.SYS kan nodig zijn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tal lijnen gewijzig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starten van ALGED mogen een of meer gegevensbestanden mee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 Deze bestanden zijn tekst bestanden die met een tekst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maakt kunnen worden.  Start alged met het voorbeeld bestand ALGEDNED.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NED ALGED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NED ALGEDNED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ou je een scherm moeten zien met een menu van boven en enkele form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e dat geleerd moet worden is om enige HELP te krijgen. Druk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e deel geeft een korte inleiding voor het gebruik van de m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olgt een beschrijving van elk menu veld. Merk op dat ieder veld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eltoets"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ze inleiding gaan we er van uit dat er een muis met het systeem verb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dit niet het geval is kunnen [End] [PageDown] en [PageUp]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 om delen van een formule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weet dat je allemaal van beelden houd, daarom beginnen we met enkele mo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che functies. De eerste formul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(x*2) *cos(y*2) 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dit voor een functie? Hoe ziet ze er uit? Een grafiek kan een s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 zijn om de eigenschappen van een functie te begrij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k op "Grafiek" of druk 'g' om de grafiek te zien in twee dimensies. Je z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osinus golf. Dit is een doorsnede van de functie voor x-waarden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zen omdat het de eerste veranderlijke van de functi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curve is nogal hoekig, druk [Home] tweemaal om meer punten op de curv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n. Dit tekent de curve langzamer maar vloeiender. Druk [End] om punt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an [Ins] en [Del] drukken om te vergroten of te verkleinen. Druk [PgUp]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om de functie uit te rekken.  Je kan over het beeld lopen (pan)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jlen.  Met 'd' te drukken keren we terug naar het eerste z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een 3-dimensionale grafiek. Druk 'g' opnieuw. Je mag [Home] of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ken om een goed beeld te krijgen. Druk [Ins] ��n maal om dichter bij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. Je ziet dat deze functie lijkt op vele bergen op een rechte 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een kleuren scherm druk je 'c' om de omtrek te kleuren. (Je kan de kl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zen met de optie ?g). Druk 'c' om de kleur uit te schak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zou er gebeuren als je deze functie op een bol plaatst? Druk 'a' 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co�rdinaten over te gaan. [Ins] brengt je dichter bij. De merkteken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en zijn eenheden. In polaire voorstelling, geeft de x veranderlijk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te, en de y bepaalt de lengte. De functie waarde is de straal.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kent de andere veranderlijke 'r'?  Het is een vrije veranderlijke, init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jk aan nul, (zie scherm links boven). Je kan de waarde van 'r'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'w' en '2' te drukken. Wat gebeurt er als r gelijk is aan 3?  aan -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nog andere toetsen actief in grafische mode. Zie de ingeslot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 om een volledige lijst te hebben. (of kijk in de bron code in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Esc om terug naar het hoofd menu te keren. Nu een grafiek v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functie (parameterkromme). De volgende formule in het best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formule beschrijft de geluidsgolf van een perfecte 5de harmoniek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ek. Druk de pijl-beneden of klik op het eerste '+' om de formule te ki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uk 'g' om de grafiek te hebben. Je mag 'q' en '1' drukken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llende fases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gebeurt er als we de twee componenten van deze golf op de x- en y-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eel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Esc om terug naar het hoofdmenu te keren. Klik op de sinus functie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uisknop en de cosinus functie met de rechter muis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en je geen muis hebt druk dan [End], '.', [PgUp], [PgD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sinus functie is naar de "sleutel" aan de onderzijde v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opieerd. De "sleutel" wordt in 2D grafieken als de x-as functie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3D wordt hij verwaarloo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'g' om de grafiek te zien, je moet een visvorm zien. (Indien je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you figuur ziet druk dan 'd' of 'a'). Verander nu de fase van de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ie he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�, dat was spelen. Ik hoop NIET dat je de indruk krijgt dat Alged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is om grafieken van functies te laten zien. Grafieken is minder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van Alged (en het was het eenvoudigste deel om te programmeren!)  Alg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algebra te doen -- formules manipuleren. Laat ons beginnen met het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t ziet er mooier uit indien 8-bit ASCII wordt gebruikt.) Om dit op te 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e het linker lid op een gemeenschappelijke noemer 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ofwel op "geMene noeMer" klikken of de "sneltoets" 'm' indru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resulta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bleem af te we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uk 'd' is "Distribute" of klik dit in het bov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spatie is "vereenvoudig" of klik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[=links" of druk '[' om de 1 naar het ander lid over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]=rechts" of druk ']' om de 3 over te b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spatie. Dit moet x = -2.92307692307692 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klik op "Integer" of druk 'i' om dit resultaat in breukvorm te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ntwoord moet nu -38/13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indt dit misschien een hoop werk enkel om een vergelijking in x op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n en dan heb je gelijk. Mathematica of Mathcad doen dit in een s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Alged is opzettelijk zo geschreven. In plaats van een lange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ingewikkelde transformaties voorziet Alged in een korte lijs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voudige commando's en een interface met een hoog niveau van interactivit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leidt tot "spelen" met de formules op een creatieve ma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lgend probleem bestaat er in de doorsnede van een parabool en een ci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inden.  In het algemeen vraagt de oplossing hiervan om de wortels te v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4de graads veelterm.  Dit kan gedaan worden (theoretisch), maar in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gaan we het probleem vereenvoudigen door 2 wortels te bep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ven:  een cirkel rond de oorsprong met straal 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en parabool die de cirkel snijdt in (r,0) en (-r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raagd: waar liggen de andere snijpun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lo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gelijking van de cirk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lgemene vorm van een parabool wordt gegev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2    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\r  - 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 op te lossen kunnen we y elimineren uit (1) door substitu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2) naar de "sleutel" door op = te klikken met de rech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knop of selecteer ze en druk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eer (1) door klik op = met de linker muisk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sUbstitUte" of druk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r^2 af van beide leden van (1) en vereenvoudig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r^2 naar de Key door juist BOVEN de r te klikken met de r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isknop. Zonder muis: pgdn, punt,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- sleutel" of druk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lik op "^N Expand" of druk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Distribute" of druk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hebben we een vierde graads veelterm. We kennen 2 van de wortels: r, -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de veelterm vereenvoudigen door te delen door een tweeterm: (r+x)*(r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r^2 - x^2) naar de "sleutel" door op - te klikken in (2)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ter muis knop.  Klavier: down, pgdn, pgdn, punt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/ sleutel" of druk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eer het linker lid van (1).  Gebruik de linker muis knop , of dr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pieer  'x' naar de "sleutel". Klik op een 'x' met de rechter muis k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'k' 'x' [F6]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kiezen zo 'x' als basis voor de deling. In dit geval willen w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eltermen delen geordend naar de onbekende 'x'. We konden in dit geval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n met 'r' als basis en het resultaat zou hetzelfde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\veelt del" of druk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moet je het quoti�nt plus de breukrest zien.  In dit geval wordt d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nadat we de distributiviteit hebben toegepast en vereenvoud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op "Distribute" of druk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 het quoti�nt van de 2de graad is kunnen we het oplossen met de kwadr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lij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op "ontbind 2^" of druk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op "vereenvoudig" of druk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hoofdletter 'D' om iedere factor te verdelen.  (als je 'd' drukt,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binding in factoren ongedaan gemaakt door uit te wer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lik op "Bereken" of druk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klik op "vereenvoudig" of druk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ien we de wortels van de vergelij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2  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 *r  -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lgende kleine formule toont enkele berekeningen met complexe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er ze en druk 'b' om te berekenen. Beide leden moeten ge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rest van het bestand alged.ae bevat enkele probleempjes waar je zelf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pelen. Het laatste stelsel van vergelijkingen is de basis voor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at ik schreef. Het heet Impact (beschikbaar in 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mulatn als ik me niet vergis). Dit programma worstelde verschillende 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stelsel, wat me inspireerde om Alged te schrij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je plezier beleeft aan Alged of suggesties hebt, stuur me dan post: '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k wil geen geld, maar ik ontvang graa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ar God, die rijk is aan erbarming, heeft wegens de grote liefde waarmee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heeft liefgehad, ons met Christus ten leven gewekt, hoewel wij dood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ze zonden; aan zijn genade dankt gij uw redding. En Hij heeft ons 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m doen opstaan en zetelen in de hemelen, in Christus Jezus, 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erbij komende eeuwen de overgrote rijkdom van zijn genade te tonen door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dheid jegens ons in Christus Jez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, aan die genade dankt gij uw heil, door het geloof; niet aan uzelf,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s het; niet aan uw prestaties, niemand mag zich verhovaardigen. God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wij, geschapen in Christus Jezus, om in ons leven de goede dad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ren die God voor ons al bereid he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ezi�rs 2.4-10 Katholieke Bijbel Stichting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enkele voorbeelden van versie 2 van Alged. Je kan ze in een .ae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tsen en uit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uk naar-beneden-pijl en kies volgende form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    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x - 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\     3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uk 'n' expand gehele expon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'd' Distribute (distributivite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spatie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en kies volgende form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2    \        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x  - 2/*(x + 1) = x  + x  - 2*x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it op te lossen gaan we het rechter lid 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lik de LINKSE knop op de laatste '-' in de formule. Het rechter li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lik de RECHTSE knop op gelijk welk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'f' om de veelterm in factoren te 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druk spatie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om de volgende formule 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zien we vele exponenten bij gelijksoortige machten.  (Merk op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e teller is a^x^2 * a^(2*x), en niet a^(x^2 * a^(2*x)), daar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kjes zijn.) Om dit op te lossen moeten we alle exponenten combi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uk 'j' of klik "exp Join" om de exponenten samen te 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uk spatie of klik "vereenvoudig"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gaan we een eind vooruit naar de stelsels van vergelijk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tot de volgende twee formules boven a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 = 4*x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stelsel kan op verschillende manieren opgelo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unnen een vergelijking in de andere vervangen (substitutie) of 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men aftrekken. De eerste vergelijking is al gekozen; we noemen dit het "v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lik de RECHTSE muis knop op '=' in de tweede vergelijking. Deze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den op het scherm overgenomen; dit is de "sleu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uk '-' of klik "- sleutel" om de "sleutel" af te tre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uk spatie of klik "vereenvoudig" om te vereenvou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lik de LINKSE muis knop op het rechter lid van de eerste vergelij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e moet op de '+' klik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lik de RECHTSE muis knop op ee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ruk 'o' of klik "Ontbind in factoren" om te ontbinden in fac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klik de LINKSE knop op de tweede graads factor (het laatste '-' te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ruk '2' of klik "ontbind 2^" om deze 2de graads drieter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lijk heb je nu het volgend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 0.5     \ /          0.5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13    + 1 | |     -1*13    +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(x - 1)*|x + -----------|*|x + 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   2     / \          2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factoren in afzonderlijke vergelijkingen te splitsen, kan j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opieer (x - 1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veld"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ruk '=' (of klik "= sleutel") om  "veld" '=' naar de "sleutel" te b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ruk [Ins] om de "sleutel" als nieuwe formule toe te voegen in de lij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erhaal 1...4 voor de andere fac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k naar-beneden-pijl tot de laatste 3 vergelijkingen boven aan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*x + y + z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2*y + z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+ y + 3*z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nd of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eze op te 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kopieer (5*x + y) van de 1ste vergelijking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ruk '-' of klik "- sleutel" om de "sleutel" af te tre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vang nu de eerste in de tweede vergelij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kopieer (z = a - 5*x - y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"veld"  de tweede vergelij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ruk 'u' of klik "sUbstitUte" om te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kopieer (a - 4*x) naar de "sleu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ruk '-' of "- sleutel" om de "sleutel" af te tre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ruk spatie of klik "vereenvoudig" om te vereenvoud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ervolg van de oplossing is voor de student gelaten :-)  Je moet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weede vergelijking vervangen in de laatste.  Dan kun je naar x oploss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 verv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 In versie 3 is dit misschien vereenvoudigd. Zoek het ui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ef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l Plezier, Guido Lee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