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M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LISTEM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LISTEM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to register your copy of L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