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CHEK -- A L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hek version .99 BETA, Copyright 1996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by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LanChek is a Novell(tm) 3.n compatible utility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administrators and their assistants, which (1) list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LANs (from 1 to 105), (2) rings an alarm when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of status (a LAN connection lost or regained, or a server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up again), (3) lists users on the local LAN (when logged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rovides a log of all LanChek activities, (4) enables P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(5) enables Volinfo access, (6) allows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 and (7) can be run without actually logging 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unctions are then disabled). LanChek requires no LA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N resources. Lanchek can be run on just about any PC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to Pentium -- and can be run from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probably the final beta version of LanChek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and reports of problems are greatly appreciated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is a stable, flexible, "basic" LAN/WAN utility availa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WARRANTY: LanChek is marketed as shareware,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it for up to one month (30 calendar days)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or delete it. Registration provides a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efits, and removes some nasty pauses and sounds from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.  There is NO warranty for LanChek: you use this file entir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 (We gotta say that). For an incredibly small su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untless hours of LAN management time! Registered users will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(if/when made available) for free, and subsequent upgra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   LANCHEK.EXE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CHEK.DOC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REG.EXE  Registration utility: registering La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provide info on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CHEK.PRB LanChek problems form: fill ou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s running LanChek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FRM Fill this out to register; includ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Short description of Lan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LANCHEK: Create a directory for LanChek, and copy all Lan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o it. Log in to local LAN (recommend but not required). Run LanCh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For best performance, call LanChek from its directory. La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un from a floppy diskette, and can be called from the LA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but it's more efficient to run it from its own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screen menu choices will show you LanChek's options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(p)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isplay: Displays LanChek's log, with option to dele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heck: Immediately re-checks attached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's: Lists all attached LANs'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: Displays user list of attach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sole: Runs attached LAN's Pconso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info: Runs attached LAN's Volinfo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Configures/Re-configures Lan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: Blanks screen (until any key is 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The current version of LanChek has been run on Novell(tm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 and 3.12; it should work on versions 2.n and 4.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You are entitled to support, even for UNregistered LanChek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coast City BBS at 941-953-5505 (1200-28,800 baud),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Sysop". We check for messages every evening. Also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LANCHEK.PRB form to report any consistent or bother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: The first "gamma" version of LanChek will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tracking of downed LANs, and o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4/06 Ver .99  sharpened screen code/color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3/10/96 Ver .98  added pconsole, volinfo access, screen bla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und level bug, sharpened cod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3/96 Ver .97  bet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