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orse Sistema OS/2 - Com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fornisce le informazioni seguenti : un 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o (con la data), il tempo trascorso dall'ultimo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la quantit di memoria virtuale disponibile, la dimens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 scambio, lo spazio ancora disponibile per l'aumento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cambio, la carica del processore (in percentuale),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cessi attivi e lo spazio del disco libero su ogni disc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informazione  aggiornata una volta al secondo, o a un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o compreso tra uno e trenta secondi. I dischi rimov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i i CD-ROM) non sono attualmente gest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ho aggiunto il codice sorgente al programma. Voi potete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ere in prestito delle idee, ma non cambiare il programma per distribu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guito come se fosse ancora il mio. Se desiderate veder appa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alit, inviatemi un messaggio. Il mio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l 72607,3111, e io passo a prendere la mia posta parec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e alla settimana. I vostri commenti mi interess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Se desiderate vedere il programma tradotto in un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siete liberi di fare la vostra versione di ITALIAN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.CMD, ITALIANO.RC e ITALIANO.IPF. Inviatemi la vostra vers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Serve, compil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 files HLP e DLL e poi invi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 versione su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te il programma d'installazione ITALIANO.CMD. Vi domander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te copiare il programma e se desiderate che sia aggiunto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di avviamento. Un oggetto programma sar creato e messo sia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ania, sia nella cartella di avviamento. Questo oggetto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configurato in maniera adegu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spagnolo di Rick Papo e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tedesco del Dr. Herbert Klaeren, Universit di Tbingen, Ger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atalano di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francese di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danese di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inese (BIG-5) di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norvegese del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 di Stefano Ferra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epositato sul forum OS/2 di Compuserve, dal gennaio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ggiunta la linea del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o il trattamento di default della lista dei proce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una logica persona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ggiunta la possibilit di nascondere la 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postamento grazie al mouse, sen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aiuto in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a l'opzione 'Chiusura' del menu di sistema (Alt+F4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unzionano perfett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ne esaminato il CONFIG.SYS per trovare lo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sponde ai messaggi WM_PRESPARAMCHANGED, permettendo l'uti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le palette delle fonti e dei colori di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ndicatore di carico 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cegliere quale indicatore contro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reinizializzare 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entazione ai loro valo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istrutturato il programma per facilitare l'aggiunta d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i gli elementi spazio del disco li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timizzata la logica di rinfresc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i dei piccoli bachi nella gestione dei cambiamenti delle f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etto un baco nel calcolo della dimensio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etto un baco nel calcolo dello spazio libero per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etto un baco nel dimensionamento iniziale 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zzazione d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etto un baco di sconfinamento nel calcolo del ca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etto un baco nella determinazione del disco 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bra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mio indirizz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 mostrare il nome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opzionale la visualizzazione del tipo di fi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di dimension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la monitorizzazione del carico del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configurabile la priorit della moni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mentata la priorit del processo di inattivit durante l'ar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, che garantisce l'arresto effe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'opzione di linea del commando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le opzioni di formattazione di data 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e nell'oggetto 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lug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memoria virtu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visualizzazione del nome dei dischi per gl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zio liber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 separatore delle migliaia definito dal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genn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rogramma di rappresentazione della scri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azione della libreria OS20MEMU.DLL se insta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br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dentificatore dei processi alla "tavola delle eccezio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all'arrest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Spazio di scambio in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unto d'ancoraggi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d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menu 'Reinizializzare carico process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configurazione 'Visualizzare i second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visualizzazione dell'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lug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Chiudere nel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il blocco dovuto ad una fun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lettura della posizione del file di scambio n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di posizionamento quando si  nell'impossibilit di legge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informazione relativa a HRTIMER e OS20MEMU nella documen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elezionare la visualizzazione in KBytes : sempre, mai o al disopra di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configurare il nome degli elementi visualizz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comando Cop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supporto per serve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c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a la pagina dei codici alla part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nea disabilita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Norveg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t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 posizionamento iniziale con i controlli nasc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funzione di Reinizializzazione Carico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nitorizzare i contatori di processi e di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