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-ROM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i c'tait encore le mien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u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danois par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hinois (BIG-5) pa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norvgien par le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 pa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japonais pa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hongrois pa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s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oint d'ancrag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da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menu 'Rinitialiser charge process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configuration 'Afficher les secon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affichage de l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ille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Fermer dans le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 blocage d  une fonction d'OS20MEMU qui ne rend jamais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a lecture du chemin du fichier d'change dans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e positionnement quand il est impossible de lire le fichier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formation relative  HRTIMER et OS20MEMU dans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lectionner l'affichage en kilo-octets : toujours, jamais ou au dessus de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onfigurer le nom des lments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commande 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serveu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ch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t la page de codes au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 temporairement l'utilisation d'OS2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norvg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positionnement quand la barre de titre est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fonction Rinitialiser charge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nombre de processus et d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nat maintenant une srie de pages de codes valides pour chaque la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japo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v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hongr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