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a serie de informaciones: un reloj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fecha, el tiempo que ha transcurrido desde la ltim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rranc el ordenador, la cantidad de memoria virtual 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fichero de intercambio, el tamao mximo al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este fichero, el porcentaje de utilizacin de la CPU (en 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tareas activas y el espacio libre que queda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unidades de disco. Cada dato se actualiza una vez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, o bien el intervalo de tiempo configura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unidades de disco no-removibles (includos los CD-ROM) no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mente,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el ideas... Ahora bien, no cambie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s interesado en traducir el programa a otro idioma,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su propia versin de los ficheros ENGLISH.DOC, ENGLISH.RC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IPF. Si me envias estas nuevas versiones, yo me encar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s ficheros HLP, DLL y el fichero Make, as como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 copiar el programa y te pregu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s aadir a la carpeta Inicio. El programa crear el obj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francais po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 dinamarqus por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 chino (BIG-5) po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 noruego por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italiano por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japons por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hngaro por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u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entras se mueve la pantalla, no se actualiza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18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ici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mbios en el cdigo para facilitar su dep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traduccin al espaol fue revisado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n en cataln po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hice la funcin de medir la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sidera ERROR_NOT_SUPPORTED como disco remoto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08 marz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la posibilidad de mostrar el nmero de tareas activ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uerdo con la lista de ventana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cuanto a intentar ocultar los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entras la ventana est minim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o se comprueba el tipo de las unidades de disc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cializacin del sistema o bien cuando se hace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calibracin del porcentaje de uso de la CPU si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RTIMER.SY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comprueba si la unidad de disco es remota antes d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der a ella.  Todos los discos remotos son moni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o se monitorizan los discos duros lo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estra el nombre del sistema de ficheros de l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e un bug en la actualizacin de la lista de 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 durante la obtencin de datos de un disco se obtiene u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se realiza ningn otro intento de lectura de es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previene el acceso a la lista de elementos a mostr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s de un thread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03 may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que no permita comprobar la unidad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que no permita monitorizar lo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rtuale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medir la velocidad de la CP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quinas muy rp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la actualizacin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06 juli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guarda la informacin en un fichero .INI propio (no 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estra el tiempo transcurrido desde la ltima vez en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rranc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18 agost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una caja de dilogo para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han reescrito ms parte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i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indica el da de la semana en l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el espacio libre total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ido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adas las abreviaciones de los das de la semana en catal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ic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on a un problema en la inicializacin del gestor de ay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la opcin de animacin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o un controlador de exce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en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dificado el clculo de la memoria libre, utilizando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s migracin de cdigo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se incluyen los discos remotos en el clculo total de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r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eva direccin d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al mostrar un error d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de ahora, la visualizacin del nombre del sistema de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en el control del tamao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en la monitorizacin del uso de la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prioridad de monitorizacin e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levanta la prioridad del hilo del tiempo sin trabajo durante el 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apagarlo al programa, asegurando que la apagada se termine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onado un problema con la opcin RESET de la linea de man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usa la informacin de formatear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a cantidad de memoria virtual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os nombres de 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usa la informacin del separador de miles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franc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en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menu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programa para sacar informacin de una vez en modo texto 'SNAPSHO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usar OS20MEMU.DLL si es que est pre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18 febr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el nmero de hilo a la informacin grabado por una exce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falla en el proceso de apa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a cantidad de espacio sin usar en el fichero 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z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configurar la esquina fija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dinamarq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reinicializar el mediador de uso del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mostrar los segundos en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falla en mostrar la 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'cerrar' al men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ti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debido al falto de terminar de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o un problema en decifrar el camino al fichero 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posicionar la ventana cuando haya da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'INI' incorre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informacin en cuanto a 'HRTIMER' y 'OS20MEMU' a la docum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mostrar los nmeros en 'k'ilobytes nunc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empre y cuando sea conven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cambiar los nombres de las opciones para most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copiar al clipboard en las formas texto y bit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apoyo para el protocolo 'D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ch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se fija la pgina de cdigos al comen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ha removido la coneccin a 'OS20MEMU' por a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nor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u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con fijar la posicin inicial con los controles escond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la funcin de reinicializar el mediador de uso del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vigilar el nmero de cuentas y de hi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ital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acepta una variedad de pginas de cdigos vlidos para cada idio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j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que mat las cuentas de procesos e hi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b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hnga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