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r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a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es noves versions, jo m'encarr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voleu afegir-lo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French pe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Danish pe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Chinese (BIG-5) pe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Norwegian per Dr. Philos. Finn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Italian by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Hungarian by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READY com a unitat de disc no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unitats a les quals s possible l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comprova si una unitat de disc s remota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ap intent ms de lectura de dades a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quines m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pci de mostrar l'espai total de disc lli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visi de les abreviacions del dies de la setmana en ca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pany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odificat el clcul de la mem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lliure, utilizant la fu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 s'inclouen les unitats remotes en el clcul de l'espai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totes les 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0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al mostrar un erro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s d'ara, la visualitzaci del nom del sistema de fit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la unitat 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el control del tamany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altre bug en la monitoritzaci de l'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La prioritat de monitoritzaci 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1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2 (1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0 (18 jul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1 (14 gen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2 (28 febr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3 (31 ma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0 (09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1 (12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2 (06 juliol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0 (11 se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1 (16 octu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0 (02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monitor process and thread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1 (17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accepts a range of valid codepages for ea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2 (20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3 (08 ab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Hung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