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M shareware utility strips HTML codes from Web pages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text and URLs (optionally).  Some of the page's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ained, but since PMStripper is not an HTML interpret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is lost.  While the layout of tables and lists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tripping, data is sorted to separate lines for le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is designed to provide a quick conversion of HTML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plain ASCII text.  Although the converted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while loaded in PMStripper, only simple edit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erefore, if extensive editing is needed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oaded into a more capable word processor o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fers a menu item to easily mov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programs suited for advance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onvenient use of PMStripper is to quickly convert Web p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 spell checking without having to constantly click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dd) HTML codes and links to the spelling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is a shareware program and if you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should register it.  PMStripper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check on how long the program has been in use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user to determine a reasonabl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PMStripper is fully functional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ience features are disabled but they do not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utility.  Trying the disabled features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 unregistered message requiring a us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stalling PMStrip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REXX is installed:  Run the INSTALL.CMD script from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, or by double clicking on the install file'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will create a destination directory and transf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it.  Optionally, you may use the unzip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 In either case the scrip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program object on the desktop and set file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.HTM and .HTML files.  Setting associations this wa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loading, and stripping, of saved web pages by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all program cannot create the desired directory,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zipped files to the working directory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REXX is not installed:  Unzip the archive i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and manually:  a) Create a desktop program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) Sets .HTM and HTML associations.  (See OS/2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if nee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is distributed in the compressed archive PMS_xxx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is the version number.  The archive contains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SIZ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434    File descrption for BB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MD       2326    Instal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TXT       4661   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BMT         3708    BMT Micro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.DOC      13968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.EXE     367797    Progra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R.ICO       874    Program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B.ICO       874    Program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              1125    Tips on using PMSt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Uninstalling PMStrip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it necessary to remove PMStripper, simp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ed files, program object, associations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makes no entries in configuration or initializ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Using PMSt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is a simple program with only five menu bar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'File' offers three pull-down menu item:  'Open File', 'Save 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Exit'.  Each perform in a standard OS/2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Open File' selection can also be used to reload the HTML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a change in the process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ALL.CMD file is used to install PMStripper,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.htm and .html files has been set so you can also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le icon and it will be loaded into PMStr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will also load HTML coded files for stripping via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 of the file's icon onto that of the PMStripp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y to load files by drag and drop onto an op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a file name for the 'Save As' is easy: Highlight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name and then click on 'Save As', or simply highl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Alt+S.  If you have not highlighted text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original file's name (with the extension .htm or 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.txt) is offered as the default.  The op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text is only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ave As' function now does a check for valid fil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e access if the user is trying to overwrit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 message box is displayed if one of these errors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'Edit' has five sub-menu items which also operate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'Cut', 'Copy', 'Paste', 'Select All' and 'Undo Change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do Change' selection will undo the last change made to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and is only one level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'Options' has five sub-menu items.  They are 'Display Option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URL Settings', 'External Editor Settings', 'Filename Setting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ve Settin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isplay Options' has two sub-menu items.  They are 'Font' and '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'.  'Font' brings up a standard OS/2 font dialog box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selection of any of the installed fonts.  'Word Wrap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setting that turns word wrap on or off.  The wra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ctually reformat the text, instead it effects onl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RL Settings' has two sub-menu items.  They are 'Add URL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ave URLs'.  These options effect how the HTML file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must be reloaded for these changes to effec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'Add URLs' appends the URLs found in the HTML file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pped text.  'Leave URLs' leaves the URLs found 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stripp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xternal Editor Settings' has two sub-menu items.  They are '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TMP2__ File' and 'Use Clipboard'.  'Use __TMP2__ File'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__TMP2__ to be left in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by an external editor.  'Use Clipboard' causes th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copied to the OS/2 clipboard when the user selects '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d Processor'.  These option settings are only effe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ilename Settings' has four sub-menu items.  They are 'Replac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derscore Character', 'Leave Space in Filename', 'Ge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Path, and 'Use Default Save Path'. The first two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and only one setting is active. They determin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text is converted to a destination file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HTML file.  These option settings are only effe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.  'Get Default Save Path' brings up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hat allows the user to enter a destination path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tripped file is saved to disk. 'Use Default Save Path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at enables the use of the default save path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ctive in the registere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ave Settings' saves all of the option settings to an INI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.INI which is located in the current working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ptions are not part of the saved settings and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s to word wrap on and the default font wh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PMStripper is activated by dropping the icon of a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to that of PMStripper, the location of the HTML fil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orking directory.  PMStripper will look for its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irectory, and if not found will create a new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, in the directory.  Upon shutting down PMSt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y created INI file will remain.  This is convenient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want several INI files, each with different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tion of the source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'Exit' has two sub-menu items.  They are 'Exit' and 'Exit 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.  'Exit' causes the stripped file to be disca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to close.  'Exit to Word Processor' causes the OS/2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MS_CMD.CMD to be executed and PMStripper to close.  The '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d Processor' option is only effective in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'About' displays copyright and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The active keyboard accelerators (short cut keys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Alt+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           Ctrl+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               Shift+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        Ctr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          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             Shift+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s            Alt+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Change        Alt+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    Alt+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accelerator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Miscellaneous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gging a file from WebExplorer the file must be drop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(or in a folder) before it can be dropped on the PMSt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only run on OS/2 Warp and lat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seful feature is the ability to mark text in the stripp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highlighted text as the file's 'Save As' na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if you have HPFS formatted drives.  NOTE: 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unctuation characters are converted to "_"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unless the option to use spaces is selected. 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characters are converted to spaces.  The "/" and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deleted and not replaced.  This featu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in the registered version of PMStr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 specification defines "Character Entity Sets" or t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particular graphic characters which have special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rkup language, or may not be part of th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writer.  PMStripper does not scan for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, but does try to resolve the most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PMStripper has support for code pages 437 and 8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page 850 is in use, the 850 character set is used.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nly make a difference when &amp;xxxx; tags are presen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ct character or an acceptable alternate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character is used. If the tag is unknown to PMStripp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xxxx; tag will be lef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ho frequently encounter particular &amp;xxxx and &amp;#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should contact the author for consideration of the tags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Why &amp; 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feel good about supporting OS/2 developers and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dition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Processor option runs the PMS_CMD.CMD fil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specified in the Program Object.  This fi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word processor or editor of your choice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text file named __TMP2__ or to allow you to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file into your editor.  PMStripper will clo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PMS_CMD.CM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__TMP2__ file is discarded if PMStripper is clos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xit' menu item.  Double clicking the PMStripper's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, using Alt+F4 or selecting that menu's 'Close'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tripped file (named __TMP2__ ) to remain in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item is disabled in the unregistered version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command script an unregistered message requiring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MS_CMD.CM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ystem editor E.EXE, the PMS_CMD.CMD file w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__TMP2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word processor or editor whose executabl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the command script must copy the __TMP2__ file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data directory, change to that directory and then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processor/editor.  An example PMS_CMD.CMD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__TMP2__ g:\describe\__TMP2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__TMP2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ctivation of the Word Processor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unregistered message requiring a user response is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unregistered line that is insert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supported via e-mail.  Send help requ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s to me at dwhawk@southwind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laces to register PMStripper.  Through BMT Mi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hrough BMT Mi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T Micro will accept credit cards and will be more conven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users outside the United States.  BMT Micro's pric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is $9.95 (US Dollars).  BMT Micro also has an FT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gistered version can be obtained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small bills, gold coins, diamonds or even checks (US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please) valued at $7.50 (US dollars) into an envelope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Haw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55 N Hillc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ita KS, 67220-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send $100 bills (or larger) in the mai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full postal insurance.  Also, no chan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ecause it is absolutely unsafe, and unwise, to send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PMStripper will be distributed by e-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an uuencoded zip file, so make certain that you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included with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will be notified of updates via e-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Netizens for their help in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comment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verD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l_Kucera@Environment.gov.M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laming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hiatt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link@be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_daley@conk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beck@use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 Net WordSmith (WrdSmth@IBM.Net) for editing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, he converted my very rough draft to the initial relea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nd has provided continued editing servi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trademarks remain the property of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Hawkinson dwhawk@southw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