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 shor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different clean-ways (Menu shown at startu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lean all scores for a certain file (ex. clean all for BOY.QTY)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lean away all above n Characters per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lean away all below n Characters per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lean all scores for a certain user-name (cruel, bu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x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Extracts the entries that should stay into HiScore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enames HiScore.Dat to HiScore.Bak (Safety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enames HiScore.Tmp to HiScor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emoves HiScore.Bak (If all went well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ely 100% on this util. Make backups of your HiScore.Dat just in cas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opyright MATiC 19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