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nclude &lt;standard/disclaime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Build a system that even a fool can use, and only a f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ill want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0.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k)opywrite MATiC '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QWERTY.EXE [/?] [-?] [Typing-file [Your nam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in Zip-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WERTY.EXE       Main-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ERTY.CFG       Confi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ERTY.DOC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HI.EXE       Lists _all_ hiscores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.EXE        Hiscore file cleaner (See CLEAN.DOC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.DOC        Doc for the clean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.QTY          Just a sample te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Description of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-Mail ware (send us e-mail if you want.. (That will probably be our fir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O.O.P. (oh m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Uses disk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educes the lifetime of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Bug-driven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Dolby Prologic(TM) Surround sound through the B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_______________________ (fill in yourself if you find something we haven'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omputer, At least Pentium Pro 200 with 2GB+ Harddrive (Naa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S/2 Warp (May work on 2.1 .. don't k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ll not work under Windows 95, but what works under Windows 95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MX (suppl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tleast 2 threads + 1 extra for each computer-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Keyboard (Have some extras as re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y to destroy as many Win95 keyboards as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Human (Male/Female/Nerd/F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IQ of 30+ (If you have less, you probably haven't got this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ndows 95 users may skip this requir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Slower-typing friends to laug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ndows 95 users you can laugh at any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About 200k of memory (according to the last coredump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you do not have enough memory, use RamTripler(?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 little bit of humour (You can't live without it. If not available, d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you laugh at this joke, you are qualified: Windows ru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Time to spend on this lousy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iC's guide to QWERTY's game in the Galax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ad this stupid text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tart QWERTY.EXE  (figure out how for your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,5. QWERTY.EXE can be followed by the name of the textfile and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in the filename of the file you wanna test typing. (text-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ype in your own name (ask your mom or dad if you are uns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Look at the ergonomic designe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Decide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Press the number corresponding to the choice made some sec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Have ph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hiscore file is crypted. (HAHAHA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ont try to "play" a 100k binary file... the results are class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ONT TAKE THIS (too) SERIOUS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is isn't the final sale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When you submit the bugs/thanx, please write in Swedish/English (/C++/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rprise: We live in 'Sverige'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*****  When an RETURN is expected, SPACE also works.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MATiC = Magnus And Tomas in Co-operation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We do not lik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The truth i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OS/2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We really don't like Windowz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ble to select file via an file-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ble to select user via an user-requester (nice word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aster Hiscor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etter hiscore-maintenanc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Be able to scroll around and see the whole hiscor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ore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More included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More exact computer-player timing (see config-file for som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__________________________ (fill in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th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bug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yber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 your own nice typing-texts (may be released in future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your hiscores (Don't cheat..) (Our record is about 1872 CPM.. or something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: stric@arbornet.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lert@arbor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-life Address to Tomas �gren (Stri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s �g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gr�nd 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-906 24 Um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opyright 1996 by MATi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