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CAS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: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Markus Schmidt (see READM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derlined characters appear in odd places under OS/2 Warp 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irrus CL5426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art ZOC with the /CIRRUS option (this is just a wor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total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Use the new CL54xx drivers (CIRRUS.ZIP) from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2SUPPORT forum (lib 23), ZOC support bbs or ftp.teamos2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n earlier version (eg. 1.03) of the ET4000W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Options-&gt;Window-&gt;Page 2-&gt;Scroll-Jump t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 heard that there are newer drivers available, whi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at least for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eems to be an updated driver floating aroun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1303.ZIP (eg. on CompuServe OS2HW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.  Please try to use the 65536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