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Version 1.55 May 5th, 1996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