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PICTOPS (PICture TO PostScript file) power conversion program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All Rights Reserved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</w:t>
      </w:r>
      <w:r>
        <w:rPr/>
        <w:t>Version 4.02 Revision 24/04/96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Copyright (C) 1995-1996 by TerSoftWare DNP IHEP Russia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Created by Igor L. Vassiliev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hor may be reached as: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E-mail: vasiliev_i@mx.ihep.su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</w:t>
      </w:r>
      <w:r>
        <w:rPr/>
        <w:t>ͻ �������ͻ        Fax: (007)(095)-230-2337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       � �                     </w:t>
      </w:r>
      <w:r>
        <w:rPr/>
        <w:t>Department Of Neutrino Physics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       � �                     </w:t>
      </w:r>
      <w:r>
        <w:rPr/>
        <w:t>To: Igor L. Vassiliev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      � �������</w:t>
      </w:r>
      <w:r>
        <w:rPr/>
        <w:t>ͻ       Mail: P.O.Box 142284 Russia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</w:t>
      </w:r>
      <w:r>
        <w:rPr/>
        <w:t>ͽ         �             Moscow region, Protvino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  </w:t>
      </w:r>
      <w:r>
        <w:rPr>
          <w:rtl w:val="true"/>
        </w:rPr>
        <w:t>ڿ</w:t>
      </w:r>
      <w:r>
        <w:rPr/>
        <w:t xml:space="preserve">��           �             </w:t>
      </w:r>
      <w:r>
        <w:rPr/>
        <w:t>Lesnoj boulvar 12-74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�����   �������</w:t>
      </w:r>
      <w:r>
        <w:rPr/>
        <w:t>ͼ             To: Igor L. Vassiliev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PURP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mage files to compressed PostScript-2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Script is a trademark of Adobe Systems, Incorpo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PS V4.02 is power conversion program to convert image files to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and biLevel PostScript file format. Analogous programs a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 base of PostScript implement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 Involved PostScrip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PS will compress (PostScript program will decompress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CITTFaxEncode, LZWEncode or RunLengthEncode and then by ASCIIHe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85Encode filters. Also, it is possible to create BINAR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ASCIIHex or ASCII85 encoders (PostScript file will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printable in this case). Output from PICTOPS may have mu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standard PostScript outs from other programs with simple Leve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PKZIP or ARJ cannot compress PostScript out from PIC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-20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Involved PostScript colou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mple 5-operand form of the (gray)image and 7-operan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age. Also, for index modes, image dictiona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means for specifying parameters to the image operato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has a 1-operand form in which the operand i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In case with image dictionary setcolorspace operato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into the PostScript file will be presented as color inde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ample in the 'out-PostScript-file' may consists of 1,2,4,8 and 24(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component. CMYK images will be translated to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mage-source data may be provided by string, procedure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tScript device HAVE NOT ANY IMPLEMENTATIONS OF LEVEL-2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ll be running as PostScript LEVEL-1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If PICTOPS was ran with /zRLE and /c options, and 'in-Image-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lor-index palette, then (by desce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PostScript program detected RunLengthDecode filter and det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etcolorspace operator - will be FAST PS-Run wit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and (color)image wit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setcolorspace operator was not detected, but was detected colo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and RunLengthDecode filter - will be FAST PS-Run wit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and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RunLengthDecode filter was not detected, but was detected colo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- will be PS-Run with no PostScript filter and with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colorimage operator was not detected, but PostScript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- will be FAST PS-Run with PostScript filter and with (gray)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PostScript filter and colorimage operator was not detected -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-run with no PostScript filter and with (gray)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ds, PostScript run will be work in the any ca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n IBM PC/AT/fully compatible computer, MS-DOS 3.3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180 to 450 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l processor from i86(88).But 66MHz and better is recommend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ning without any XMS/EMS (If presented so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U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ops [options] [d:path]in-Image-file [[d:path][out-PostScript-file.p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IM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 - MS-Windows 3.1 Bitmap Format. BMP is the nativ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e Microsoft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,4,8 and 2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BI_RGB,BI_RLE4 and BI_RL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- Graphics Interchange Format. GIF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,2,3,4,5,6,7 and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GIF87a and GIF89a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 - MS-Windows Ic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,4 and 8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 - ZSoft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,4,8 and 2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 - Portable Bitmap. Extended Portable Bitmap Utilities (PBM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binary sub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M - Portable Gr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binary sub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M - Portable Pixma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binary sub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E - The same that compressed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 and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BI_RLE4 and BI_RL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 - Truevision (Targa) File Format. TGA is the nat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ruevision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,15,16,24,32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,2,3,9,10,11 subty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 - Tag Image File Format. TIFF is the nat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ldus Developer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'II' and 'MM'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BytesPerStrip (Any length. May be more than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RowsPerStrip (Any length.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,2,4,8,24,32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No compress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CITT Group 3 1D, Modified Huffma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roup 3 Fax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roup 4 Fax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ZW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Horizontal differencing (Predi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For any bits numb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JPEG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PackBits (327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biLevel and GrayScale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RGB and RGBA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Palette col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nsparency mask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MYK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12 inks ar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CbCr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IELab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may have any extention. File type will be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EX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Gray or biLevel compressed or not 'out-PostScript-file' within Lev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-2, if have no error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ame 'out-PostScript-file' is not specified and /sXXX option is ab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type will be as PostScript with name [d:path]in-Image-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command options must be preceded either '-' or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zFAX  - Import image data will be encoded at firs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FAX (Modified Huffman compression. Group 3,1-D)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rough PostScript ASCII85Encode filter, which will b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data to ASCII printable chars as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n most cases, effect from compression will be f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f width of image is too large, PostScrip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received: /rangecheck in --.filter_CCITTFaxDeco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zLZW  - Import image data will be encoded at firs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LZW (Lempel-Ziv-Welch) fil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PostScript ASCII85Encode filter, which will b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data to ASCII printable chars as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/zRLE  - Import image data will be encoded at firs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RLE (Run-Length-Encode) fil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PostScript ASCII85Encode filter, which will b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data to ASCII printable chars as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/zWOC  - Without PostScript compression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mage data will be encoded through ASCIIHe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e.g. each binary byte will be presented by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able hex-digits. Extention is as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S   - Set output as PostScript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PS  - Set output a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PSI - Set output as Encapsulated PostScript Interchange (EPS with 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Option /sEPSI is not available in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L2    - To force PostScript Level-2 only. Program will NOT det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device whether there is Level-2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- To force grayscale PostScript output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- To force color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- Background inversion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f Image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evel - directly bits inversion (Background 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y    - directly bits inversion (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- Inversion of the first Palette-Index (Background 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/g  - Translate to GrayScale and bits inversion (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/c 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- To force binary PostScrip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HexEncode or ASCII85Encode filters will be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Output PostScript file will be NOT ASCII prin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    - To force PostScript out to scale to real image siz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f image size exceed sizes A4-Europe either by width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or both, A4-Europe format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4E   - To force PostScript out to scale to A4 Europe standard 210mm x 279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ft and Right white margin by 14 mm. Up and Bottom by 28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Available with /sPS option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A4U   - To force PostScript out to scale to A4 USA standard 8.5" x 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ft and Right white margin by 0.67". Up and Bottom by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Available with /sPS option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- PostScript out will be 90-rotated (Landscape). Default is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Available with /sPS option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f used together with /A4X options, so the ro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at first the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  - Overwrite PostScript output if it exists witho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- Turn on time of PostScrip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    - Turn on compre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    - Turn off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=x   - Ico-Image number [x=1:7]</w:t>
      </w:r>
    </w:p>
    <w:p>
      <w:pPr>
        <w:pStyle w:val="PreformattedText"/>
        <w:bidi w:val="0"/>
        <w:spacing w:before="0" w:after="0"/>
        <w:jc w:val="left"/>
        <w:rPr/>
      </w:pPr>
      <w:r>
        <w:rPr/>
        <w:t>/h,?   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USAGE 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:\&gt;pictop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'sample' will be translated into the grayscal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sample.ps' with no PostScript compression, picture is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quivalent is: C:\&gt;pictops /zWOC /sPS /AD /g sample sample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&gt;pictops /zRLE /R /A4U /c /b c:\tmp1\s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'c:\tmp1\sample' will be translated into the binary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file 'c:\sample.ps' with PostScript R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90-rotated and scaled to A4 US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:\&gt;pictops /L2 /sEPS c:\tmp1\sampl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'c:\tmp1\sample.pcx' will be translated into the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file 'c:\tmp1\sample.eps' withou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with Level-2 codes only, picture is centered, siz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COMENDATIONS TO 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ICTOPS have enough big collection of warning-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 in corrupted image files, nevertheless it is recomended befo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on the PostScript printer, BE SURE that your PostScrip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mat. For example, it may be done by GS.EXE or by any 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 to use GS386.EXE instead GS.EXE, because GS.EXE sometime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large (more than 3000x3000) RGB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in-Image-file' has Color-Index-Palette consisting of the N-ent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ing Color-PS-Run will occure byte which has meaning more than 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error message may be received: /rangecheck in --getinterv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/rangecheck in --get--. PICTOPS not give error messag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desire to watch such ca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Version 54.0 Rev 2.6.1. 05/28/93 (may be and oth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errors in PostScript Filters. Some detected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ter name  � Errors �            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Sometimes it don't read terminator sign '&gt;' af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CIIHexDecode �  YES   � data. Without '&gt;' always is oka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(PICTOPS don't write this sign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CII85Decode  �   NO   � No errors detecte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CITTFaxDecode �   NO   � No errors detected (Group 3,1-D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Sometimes, data from file are not reading to e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ZWDecode      �  YES   � calling error: /undefined in ABC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Where ABC... are data from PS-file. More often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take place upon monotonous and continuous imag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LengthDecode�   NO   � No errors detecte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 in erro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comment (percent sign)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/Check_Filte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PostScript-run will be with no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 must be done without /b and /L2 options, of cour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 make run PICTOPS with oth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PS is inexpensive shareware. If you find that PICTOPS i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after a trial period of 20 days, you are encourag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registration fee. When you register, you will receiv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OPS and your registration number. Registration entitles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version and all future versions.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ny limitation functions in the un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the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PICTOPS, please, send me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asiliev_i@mx.ihep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has one limitation - the maximum resol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-Image-file' is 640x480. The limitation will be remov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*WARNING*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USING PICTOPS AT YOUR OWN RISK ! THE AUTHOR (Igor L. Vassiliev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NOT RESPONSIBLE FOR ANY DAMAGE CAUSED BY THE USE OF PICTOPS OR BY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BILITY TO USE PICTOPS. IF YOU ARE NOT SURE ABOUT THIS, OR IF YOU DON'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PT THIS, THEN DO NOT USE PICTOPS 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