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FREELIB: The FREE Assembly Language Library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opyright (C) April 1996 Tenie Remmel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 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/Legal disclaimer ...............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ors, calling conventions ............. Lin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assembling ............................... Lin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yntax .............................. Lin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dure Reference ......................... Lin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additions, bug reporting ............. Line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a library of 130 procedure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assembly language.   As the name impl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c domain, completely free for al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brary useful,  you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some of your own routines for possi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LIB.  Full source code is included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(!)  or wish to make changes to any of th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However, if you do make any improvemen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 so that FREELIB  can continue to b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If you modify any part of this lib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for free or not,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sections 2, 3 and 5 carefull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not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s of use/Leg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ereby released into the public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refore  be freely  copied and distribut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t is distribut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ll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e program may not be  includ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lied for a fee, unless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o so is obtained 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(E-mail: tjr19@mail.nwlin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-IS without any warranty,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 but not limited t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ors, calling conventions, string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programmed in 80186 assembly languag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atibility with as many computers as possib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crificing very muc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uses the  Pascal calling convention.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ushed on the stack in order,  and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worry about stack cleanup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method,  and it also helps in debugging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arguments are pushed to call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ash, which is much more obvious tha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produced with the 'C' conven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source code,  the syntax is given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rototype.  Why a 'C' prototype?  Well, Pasc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totypes, and the 'C' prototype is useful to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yntax of a procedur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   Many of the routines assume  DS = CS, 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is is the case.   The program is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 file, but .EXE files are possible as long as the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met.   Do not use uninitialized data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the memory manager.  Use dynamically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The fixed-point numbers are 16:16, and sig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ASCIIZ (null-terminated) strings, like in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ntegers can be either signed or unsigned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ltiply, divide and shift you use.  When clock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iven,  they always include the call/return, 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pushes.   Even though some  procedure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rgument,  a word-sized value must still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push a byte value.   The files TEXT???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to be included in your programs.  They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High-Res Text Mode routines in FREELIB3.AS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 in High-Res Text Mode is differ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 in High-Res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Green    9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reen         10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Light Green   11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rue Blue     12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ark Purple   13 =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agenta       14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ay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-assembling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(REDO.BAT) is provided for this purpo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.ASX files (ASsembly eXtended)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ules.  A utility (SPLIT.COM) is includ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SX files.  SPLIT.C is the 'C' source to SPLIT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akes care of splitting the fil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dd a new .ASX file  (in addition to FREELIB1-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dify the batch file, 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utputs TLIB  command file codes.   SPLIT tak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guments.  When run with no arguments, it produc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d the command file.   When run with an argument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esn't matter)  it produces codes tha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ASX files, a line starting with three tildes (~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 file name without extension will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module.   Either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start with 'C_' or modify the REDO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ny .ASM  files with names starting with  'C_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directory, be warned: they w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.ASM files created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syntax for use with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do a near call, or jump, to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the beginning. The main body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rocedure 'main', which must be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 to main, the number of arguments is in C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ar pointers to the arguments is at offset DI. 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CS.  AX, BX, DX, SI, and 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s  external all procedures 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One way to simplify this is with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rced            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prced:near        ;; declare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ced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ould replace  'call' with  'lcall'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kelet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                            ;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main                    ; declare main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startup:near            ; declare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rced            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prced:near        ;; declare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ced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                          ;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                   ;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 ; .COM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startup             ; star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main                    ;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 ; entry at '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ference: Syntax and description of all FREE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Initialization and Exit Procedur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artup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st be jumped t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ls 'main'.  It also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and sets null Ctrl-C and div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exit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its your program with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t is not used, the return cod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on return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File Procedure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open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uffered file. 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This handle is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as such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for Read-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Modify for Read/Write (open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Open for Read/Write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reate for Read/Write (truncate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close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getc              Get cha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ets a character from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putc              Put cha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character to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the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read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block from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read is returned. 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quested size, the end of file wa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write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block to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 is return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requested size,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seek     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a long integer.  If an error occu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tell              G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setbuf            Set fi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file buffer siz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currently open files.  It only affec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after this call.  The default siz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but it may be set to from 128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requested is greater than 32768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s simply masked off, f.i. 33024 will produc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trunc       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uncates a buffered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If an error occurs,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del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file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move              Mov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d/or renames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Directory and Disk Procedur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kdir    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rmdir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dir           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irectory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dir          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is 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drive          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ive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DOS drive numbers.  (0 = default, 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drive     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iv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DOS drive numbers.  (0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, 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dfree           Ge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rive.  The number returned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Memory Manager Procedur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allocmem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memory.  If there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lock of memory, -1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block of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reemem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memory.  If 'ptr'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block, nothing happens.  If free blocks a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be freed, they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mfree          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.  If there are no free block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aralloc           Allocat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far memory. 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enough block of memory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of the memory block is return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in paragraphs (16 bytes ea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DOS allocate 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arfree           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far memory.  If 'seg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a valid memory block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f free blocks abut the block to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alesced.  This calls the DO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farfree         Get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fa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far memory.  If there are no free bloc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Put/Get String Procedur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puts           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handle is redirected, this still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output literally, using Int 2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puts              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-1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handle is a FREELIB handle, no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xputs              Pu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string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one wo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output, save all regis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t 2'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s           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maximum 'max' cha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characters will be discard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imple editing using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gets              Get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ine from a file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'max' chars will be read into 'buff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end with a CR/LF pair.  An entir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ven if it exceeds 'max' characters. 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 The handle is a FREELIB hand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xgets              Ge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ogical line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zer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character input.  No regi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may be changed.  The value 'terminator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 end of logical line.  The str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' chars will be read into 'buffer'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ine will be input even if it exceeds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ny exces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Formatted String Print Procedur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printf             Print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'printf()' in 'C'.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'%' character is special. 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llowed by the follo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at type of argum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  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d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x       Long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'arglist' is a list of argu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ir types are taken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rong type is specifi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has no way of knowing, so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ing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tr      db '%d %s %c %l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    dw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1A2B3C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utput '15600 This is a string X 1A2B3C4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printf            Print Formatted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printf does.  See 'printf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printf            Print Formatted 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utput will be nul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xprintf            Print Formatted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.  The function must tak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character to output, save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with a 'Ret 2' to clean up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Alphanumeric Conversion Procedure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atoi               Convert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n inte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integ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  If the result overflow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atol               Convert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long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returned.  If the resul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32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itoa             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number'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toa               Convert Lo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long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atofix             Convert String to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trecognizes the '-' and '+' sig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, but it will stop on any other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 corresponding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result overflows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correct fractional part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ll be the low 16 bits of the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ixtoa             Convert Fixed-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return, 'buffer' will conta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number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 Fractions will als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Long Integer/Fixed Point Arithmetic Procedur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div               Lo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idiv              Long 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mul              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70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imul              Long 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89-97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shl               Long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long integ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shr               Long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n un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sar               Long Shift Right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9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ixmul             Fixed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101-109 clock ticks on a 48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ixdiv             Fixed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String Procedur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len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length of a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cpy            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 There is no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cat  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There i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cmp 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icmp            Compare Strings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ffers from strcmp in that th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chr             Search String f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str             Search String f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substr' in 'strin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is not found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substring in the mai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lwr         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low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upr       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upp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ltrim           Trim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lead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ead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trrtrim           Trim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trail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rail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Memory Block Procedur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emcpy             Cop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a bloc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to 'dest_offset'.  The block i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.  This procedure will work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emset             Se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d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mem_offset' with '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emcmp             Compar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two blocks of memory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and 'dest_offset'.  The block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'length'.  If they are equal,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emchr             Searc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src_offset' for 'byte'. 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s position within the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Search and Sort Procedur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isearch            Search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search            Search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long int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search            Search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xsearch            Search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It assumes that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lement is found, its position i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isort              Sort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lsort              Sort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long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sort              Sort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xsort              Sort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.  This is the generalized 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Miscellaneous Procedur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putype            Ge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PU type (0 = 8086, 1 =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t cannot detect SX/D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putype            Get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PU type (0 = 8087, 1 =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f there is no FPU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atexit             Registe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gisters a function for call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bitcnt             Cou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number of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set b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highbit            Find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on of the high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 an integer.  -1 is return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result is a normal inte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ats all values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exec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ecutes another program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arguments in 'cmdline'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rand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rand              Se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eds th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delay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ay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ound              Set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on the speake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nosound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urns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High-Res Text Mode (90x34) Procedure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inittext           Initializ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losetext          Clos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High-Res Tex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lrscr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o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win            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lipping window.  'rel_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coordinates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lrwin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page       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ag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video pag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ust be between 0 and 5 (there are six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page            G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color   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text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yte, 0XYh, where X is the background color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color         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box               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box with character 'cha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box               Draw Sty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tyle box.  The box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.  Here is the list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box               Draw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box with character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hline       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vline              Draw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vertic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hsline             Draw Horizont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vsline             Draw Vertic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otoxy  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cur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x               Get Curs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X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y               Get 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Y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ctype        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u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type of the curs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0XXYYh, where XX is the starting line (0-13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ctype           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curs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 0XXYYh, where XX is the starting line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 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ch       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at             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attribute at (x, y) to 'at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cha             Set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ribute to 'attr'.  The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readcha            Read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char, AH =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tputs              Put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at (x, y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  Output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lines.  Control charac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tprintf            Print Formatted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quivalent to a 'sprintf' followed by '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printf' and 'tp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line            Ge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line of tex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is drawn at (x, y) extending for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he string is input the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.e. insert/delete, etc.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minimum 'min' and maximum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etglchar          Set Char for 'ge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haracter used to clear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line'.  The default value is a space (20h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 is the small bullet (0F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gettext            Ge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puttext            Pu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 at (x1, y1)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ovetext           Mov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-(x2, y2) to (x, y).  If the block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handled correctly.  No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 relative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delline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insline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sert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scroll            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crolls the current window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ion 'dir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High-Res Text Mode (90x34) Mouse Procedur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init              Initializ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f an error occurs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close             Clos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m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show           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hide           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get              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 format for the button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getdn             Get Mous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presses.  The butt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mgetup             Get Mou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le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releases.  See 'mgetup' for butt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uture additions, bug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be reported to the author at:  tjr19@mail.nw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a set of wrapper procedur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REELIB routines from 'C'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routines wanted for fu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VGA graphics.  (16 AND 256 colors, hopefully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they do both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MS/XMS/Disk virtual memory manager.  Should b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ich mediu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Low-level disk routines (read/write sector, format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Indefinite long arithmetic, 256 byt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Routines to read and write configuration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Inter-procedure jumps, like the 'C' setjmp() and 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ound card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General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rocess management and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Anything else that might be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