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us (tm) - Next Epoch matrix User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ecutable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erial contained herein is (c) Copyright 1995-96 Intuitiv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         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                     DELAY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FILE                DISPLAYFILE "C:\NEXUS\NEW.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                      DO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REATE                 FILECREATE 1, "C:\TES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OPEN                   FILEOPEN 1, "C:\TES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PUT                    FILEPUT 1, "Tes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PUTLN                  FILEPUTLN 1, "Tes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LOSE                  FILE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                    GOTOXY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                      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ERR(x)              IF FILEER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LSE]                      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  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EXIST               IF FILEEXIST "C:\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LSE]  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N                      IF YN "Continu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LSE]  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Y                      IF NY "Continu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LSE]  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                  MENU 12, "This is a st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      PROMPT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            PRINT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                  SUBSCRI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                     VAR STRING MYSTRING "Test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Clears both the remote and loc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DELAY #of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Delays the program's execution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DELAY 3000 (would delay for 3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DISPLAY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Displays a display file.  This comman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usage as Nexus's menu commands, etc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e correct file for the emulatio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tion is given.  If a complete 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it will attempt to find it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.  Random files, day numbered files, etc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as well, provided no exten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DISPLAYFILE "NEW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DOOR do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Runs the specified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DO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FILECREATE filehandle,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Creates a text file using filehandle as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erase a 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 cannot be created (due to a ba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existant path, etc) the fileerror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is filehandle.  You should check FILEERR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handle 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FILECREATE 1, "C:\TES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FILEOPEN filehandle,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Opens an existing text file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(due to a bad filename, non-exista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) the fileerror will be set for this 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check FILEERR() for the filehand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 exists, the current file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laced at the end of the file so a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ng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FILEOPEN 1, "C:\TES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FILEPUT filehandle,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will write a string to the text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opened with either FILECREATE or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.  This comand will NOT place a CR/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FILEPUT 1, "Tes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UT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FILEPUTLN filehandle,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will write a string to the text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opened with either FILECREATE or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.  This comand will place a CR/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FILEPUTLN 1, "Tes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FILECLOSE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will close an open file.  The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opened prior to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FILE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GOTOXY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ANSI MODE ONLY -- Will position the cursor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al and remote screens to the specifie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coordinates (x=1..80, y=1.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GOTOXY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erminates nexecutab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IF FILEERR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will test the current fileerror stat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filehandle.  This is usefu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mpting to open a file with FILEOPEN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ith FILECREATE to check to se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FILEOPEN 1, "C:\TES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FILEER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"Error opening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EXIS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IF FILEEXIST "[file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is an IF statement that bases its result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ALSE) on whether the specified file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IF FILEEXIST "C:\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"AUTOEXEC.BAT exis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"AUTOEXEC.BAT is MISSING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IF YN "[promp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is an IF statement that bases its res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's answer to the question asked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.  'Yes' is the default answe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if the user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IF YN "Would you like to continu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IF NY "[promp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is an IF statement that bases its res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's answer to the question asked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.  'No' is the default answe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if the user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IF NY "Would you like to quit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MENU [command], "[data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command will execute the specified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command data as well.  The comm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wo character menu command types (01,D2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data must be surrounded by quo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data is blank, you should pas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MENU 12, "This is a st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PROMP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command will display the tex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on both the local and remote scree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T be a CR/LF sequence placed 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PROMPT "What is your nam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PRI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command will display the tex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on both the local and remote scree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a CR/LF sequence placed 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PRINT "You are now entering the BB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SUBSCRIPT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command will change the user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(and all associated changes to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) to the level number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:   SUBSCRI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:   VAR [type] [name]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  This is the variable identifier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a variable of the typ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you specify.  You may also specify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value for the variabl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characters are NOT allowed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 ! %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s:         Valu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                "Test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INFORMATION ON "IF" STATEM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re are 4 different IF statement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LE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LE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ng to keep in mind is that the line containing the IF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ed by the lines that are executed if the statemen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do something different if the statement is FALSE,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SE line, and then the block of statements to execute.  Each I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ded by an ENDIF statement.  To execute items ONLY 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,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LEEXIST "C:\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F statement checking only the TRUE resul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N "Would you like to continu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F statement checking BOTH valu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Y "Would you like to continu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OF VARIABLES WITHIN DISPLA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not been developed to their full potential yet in thi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ecutable format, but here is the necessary informatio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.NAME       -   Will return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SYSOP      -   Will return the BBS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x           -   Will return the string from the current langu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'x' is the str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TRINGS IN DISPLA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of using string variables, or system stri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MPT or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print the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%030%BBS Name   : %150%$SYS.NAME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print the String #10 from the language file (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always use PROMPT instead of PRINT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rom the language file, as that is the convention that Nexus 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be expecting no automatic line fe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"$STR10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xt two lines will set up a test string, and then displa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RING TESTSTR "%150%This is a test string variab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$TESTSTR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REGARDING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andles may be numbered 1 through 10.  You may have up to 10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 Keep in mind the allowable number of filehand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adjust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F EMBEDDED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ecutable compiler has four (4) embedded compiler directiv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f you wish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PYRIGHT ""           This is your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CREATEDBY ""           This is who the Nexecutable was creat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FO1 ""               This is an information string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FO2 ""               This is an information string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PYRIGHT "(c) Copyright 1996 Intuitive Vision Software.  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CREATEDBY "Intuitive Vi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FO1 "Test program for use with Nexecutable compiler (nxeCOMP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FO2 "This program is used for testing the new compil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NEXECUT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