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QUIET FLIGHT V3.5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for The SemWare Editor Professional 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GLE-USER LICENSE ORDER FOR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SemWare Corporation                FAX: (770) 640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43 Shallowford Rd, Suite C3A     BBS: (770) 641-89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A  30062-5022  USA      CIS: 75300,2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ales@semw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Orders ONLY): (800) 467-3692      OTHER VOICE CALLS: (770) 641-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USA, 9am-5pm ET                               9am-5p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Quiet Flight Macros V3.5 ........................ @ $69.00 ea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(each copy) USA: $3  Canada and Mexico: $3  Overseas: $5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 under $100.00, add $6 Billing Fee ...............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es NOT apply to PREPAID Check or Charge Card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IA RESIDENTS please add Sales Tax ....................  @ 5%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(U.S. Dollars drawn on U.S. Bank, payable to SemWare)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ftware provided on 3"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( )CHECK   ( )VISA   ( )MC   ( )AMEX   ( )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PO#_____________ (copy attac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ONLY if company address)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_______________________    FAX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 _________________________________ Exp. Date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of cardholder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, quantity, multi-user, US/Georgia government, educa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ed User Group discounts are also available.  Contact Sem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 Prices and offer subject to change without not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