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T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cumentation for Real Track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5,1996 Arnaud Hasenfr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Real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racker has been designed to be tracker, but for the moment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s. But it works well as a module player, that's why 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 with 80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, Sound Blaster Pro, Sound Blaster 16 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Real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The contr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       : Clear the current modu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             : Open the loa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   : Does not work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ind and Forward : Go to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             : Stop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            : Paus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              : Begin playing. If the music is stopp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art from the begining of the current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           : Make the current pattern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appears when the right mouse button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o open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The sound set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reo          : toggle mono/ster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filter : toggle SB Pro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ing freq     : mixing frequency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freq       : mixing frequency really played by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The chann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display the state of a channel. The button tur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. A double click on this button turn the solo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display the current instrument, note, volume 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ider allows to view and to set the panning.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display a menu to choose the surround, left, middle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The scop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play mode of theses scopes can be changed with a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d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features of the XM format are supported : no envelop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ibrato, no linea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XM files can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 bits samples and ping-pong loops only works with a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ng editing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X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S memor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or advices, documentations, beta-testing, tools, test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o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 Be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Man / The Code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r / The Code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 Di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 /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Motion /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ven /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 Ro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H /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ue / Tri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hilippe Malaise for lending me his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, use one of the following methods. E-mai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aud Hasenfr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8ter, rue d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0 SEVEN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aud.hasenfratz@utbm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