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P distributors and technical suppor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RALIA / NEW ZEALAND / South Pacific reg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29, Kallangur 4503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    : Rod Few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      : +61 (0)7 3204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        : +61 (0)7 3886 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        : +61 (0)7 3886 18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     : rod@softtech.brisnet.org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        : 3:640/8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-site    : star.brisnet.org.au /pub/av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GIUM and FR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Rescue sp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 route du Condro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21 Neupre, 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    : Dr Pierre Vandev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      : +32-41-729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        : +32-41-729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BS         : +32-41-7202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     : peterpan@datarescue.knooppunt.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pierrev@ib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        : 2:293/2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A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al Command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856 Brunswick, Ohio 44212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     : (330) 273-2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       : (330) 220-4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       : (330) 220-4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   : support@command-hq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es      : sales@command-hq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        : ftp.command-hq.com/pub/command/av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W        : http://www.command-hq.com/comm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E, french-speaking countries of Afri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ons Gerard MANN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P 7, F-76161 DARNETAL CE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    : Gerard MANN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      : +33 3559-9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        : +33 3560-5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     : mannig@world-net.sct.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        : 2:322/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ard Fuhs Elektronik, Computer Viru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heingaustr. 152, 65203 Wiesbaden - Biebr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      : +49 611 677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        : +49 611 603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 : 100120,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   : 100120.50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        : 2:244/2120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KON software - Theo Christo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ptstrasse 42, 07751 Rothenstein - Deutsch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      : +49 36424-56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        : +49 36424-56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#1      : +49 36424-56512 (v.32bis/terbo/V.FC/V.3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#2      : +49 36424-56513 (v.32bis/terbo/V.FC/V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     : prokon@gtc11.gtc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3642456509-0001@t-online.de     (origin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kon@t-online.de               (alias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A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berto Saba 54/C, 00144, Rome (Ita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(s)    : +39-6-86076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39-6-502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        : +39-6-86321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     : MC3162@mclink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monti@i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:       : 2:335/4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CI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. St. Zjednoczonych 46/24, 04-036 Warszaw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/Fax   : +4822 106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     : vacimex@polbox.com.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        : 2:480/33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    : Wolodzimer Lap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zedsiebiorstwo handlowe +ARPEX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. 1 Maja 22, 42-140 Pan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    : Andrzej Pilar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      : + 48 (34) 17-91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        : + 48 (34) 24-69-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     : avp@matinf.pcz.czest.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SS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MI Ltd. Geroev Panfilovtcev str.,10, 123362 Moscow, Rus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      : +7-095-494-4311, +7-095-948-3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        : +7-095-913 5087, +7-095-913 9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     : eugene@kamis.msk.su, natalya@kamis.msk.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:        : +7 (095) 948-6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communications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/25 Oborony st, 344007, Rostov-na-Do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s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    : Mikhael Monastyrsky, Alexander Iva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(s)    : +7 (8632) 62-0562, 63-1360, 64-3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        : +7 (8632) 63-1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     : avp-support@icomm.rnd.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        : +7 (8632) 69-6931 (8 lines) 2400-14400 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telnet icomm.rnd.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         : ftp.icomm.rnd.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W         : www.icomm.rnd.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IN, spanish-speaking cou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ons Gerard MANN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P 7, F-76161 DARNETAL CE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    : Gerard MANN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      : +33 3559-9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        : +33 3560-5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     : mannig@world-net.sct.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        : 2:322/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TH AFRI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 Matrix Computers cc. (MM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llage, 47 Esselen Sl., Sunny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toria, South Af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address : P.O.  Box 13991, Taudium 00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      : (27-12) 341-7524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        : (27-12) 341-17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ZERLAND and LIECHTENST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ropolitan Network BB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P, Postfach 827, 3000 Bern 8,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   : Gerard VU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     : +41 31 348-1333   (national: 031 348-13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       : +41 31 348-1335   (national: 031 348-13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    : info@metro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P     : avp@metro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les   : sales@metro.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#1 &amp; #2: +41 31 348-1331   (2400-33600bps V.34+/V.FC/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W        : http://www.metro.ch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rror 1: http://www.marktplatz.ch/metro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        : (on requ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IW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TON Technology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.1 Creation Rd. III, Science-Based Indu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inchu 300, Taiwan, R.O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        : 886-35-770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       : 886-35-770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    : jjlu@accton.com.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   : JJ 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I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ung Hsiao E. Rd., 9F-a, No. 303., Sec.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ip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         : (+8862)-740-56-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        : (+8862)-721-28-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ST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 Gunhild Way, Cambridge, CB1 4Q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   : Vladimir Frei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s     : 01223 248916, 01223 5650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0370 3026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       : 01223 5650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    : vfreidin@cix.compulink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: 100014,1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al Command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856 Brunswick, Ohio 44212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     : (330) 273-2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       : (330) 220-4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       : (330) 220-4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   : support@command-hq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es      : sales@command-hq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        : ftp.command-hq.com/pub/command/av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W        : http://www.command-hq.com/comman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