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x Assistant For Win95,NT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ssistant For Win3.xx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ria, OH  4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ibute unlimited copies of this program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ng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y must contact the author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requires the following VB4 runtime fil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2 bit Windows versions (NT/95) these file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32REQ.ZIP (On Compuserve: Go PCNEW) and 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400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2232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3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DLG32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C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32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MM32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6 bit Windows (3.xx) versions these files ar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16REQ.ZIP (On Compuserve Go PCNEW) and 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400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2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DIS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Pro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.CON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RE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2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LE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EN21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3dv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DLG16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MM16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Compuserve Go PCNEW, Look for VB416REQ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(unzip) all files into the Windows\System\ directory. I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have these files in their Windows\System director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un.  These files are required by all Visual Basic 4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y are large it is more economical for them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than with each VB4 program.  Users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hese files in order to run the program.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also provide these require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