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OUBLE DYNAMITE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ARS VIDEO SLOTS v4.1 for WINDOWS Released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ynamite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95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LUCKY STAR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.EXE        DYNA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DYNA*.WAV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