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MoreMem(TM) 4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oreMem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Terms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MoreMem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oreMem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MoreMem Works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sers MoreMem Helps the Mos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MoreMem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MoreMem's Configuration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for 1 Program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in General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alog Box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OS Memory Dialog Box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Window and Setup Dialog Box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Line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User-Specified Icons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MoreMem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Pricing, and Registration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stribution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(TM) 4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c 1996 Gamma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"Insufficient Memory to Run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Window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27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 Bob Wallace Avenue, Suite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 35801-5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am-5pm CST Sales:  (205) 533-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am-5pm CST Tech Support:  (205) 881-5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(205) 881-5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(205) 533-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gamma@travell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traveller.com/~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ftp.traveller.com  /pub/users/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and Support in Europe and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Technology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rier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Denmark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hire  RG40 2BB 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+44 (0) 1734 773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+44 (0) 1734 771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+44 (0) 1734 773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info@accurate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and Support in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BOTA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8-6 Shinjuku Shinjuku-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yo 160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3-5379-0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3-5379-1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 trademark of Gamma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trademark of CompuServ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room is a trademark of Helix Software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-386 is a trademark of Quarterdeck Office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MAX is a trademark of Qualita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 names are trademarks or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ry MoreMem for 30 days before you mus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MoreMem or delete it from your computer. 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st, and in the spirit of shareware, register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it for longer than 30 days.  See the Payment, Pr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and Order Form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s program needs a small amount of DOS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.  MoreMem pushes DLLs out of DOS memory into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so DOS memory remains free for programs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 device driver that is designed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ufficient Memory to Run" errors when load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On startup, each Windows program needs about 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ventional DOS memory below 640K.  This is becau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a DOS extender that still needs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or things like disk and other hardware interrupt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may also need DOS memory.  For example,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groups needs about 8192 bytes to connect to a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creates DOS compartments of free DOS memory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install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utomatically install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setu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if you are a registered user, entering your us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, and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hecking or unchecking Install MoreMem Group and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selecting a radio button for where to add Top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checking that the from and to directories are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a) if you are a registered user, clicking on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License of MoreMem but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b) if you are a shareware user, clicking on the Install 14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ssword / 30-Day Total Shareware Tri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clicking on the YES button to re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START WINDOWS FOR MOREMEM TO WORK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o the Windows directory or the Windows system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Mem and TopBar files must be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utomatic installation using setup.exe can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Day No Password Trial.  The other manual install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stall the 30-Day Total Shareware T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nually install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the Control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double clicking on the Drivers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licking on the Add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double clicking on the "Unlisted or Updated Driver"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entering the drive and directory of the MoreM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pressing enter to add the "Gamma Research MoreMem Ut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lis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configuring the MoreMem Setup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clicking on the OK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 clicking on the Restart Windows Now butt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) adding to the Program Manager (or shell) a GRI MoreMem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ith icons for topbar4.exe, mempop4.exe, memicon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hlp, mm4-us.doc, moremem4.rtf, and moremem4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installed to the Window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install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adding the entry "MoreMem4=moremem4.drv" to the 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adding moremem4.drv to the "drivers=" entry in the [boo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opying moremem4.drv, topbar4.exe, mempop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on4.exe, moremem4.hlp, mm4-us.doc, moremem4.rt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oc to the Window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adding to the Program Manager (or shell) a GRI MoreMem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ith icons for topbar4.exe, mempop4.exe, memicon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hlp, mm4-us.doc, moremem4.rtf, and moremem4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compress files that end with an undersco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icrosoft expand utility.  For example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pand moremem4.dr_:  expand moremem4.dr_ moremem4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MoreMe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mmary, each Windows program needs a small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load.  MoreMem pushes DLLs out of DOS 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, so DOS memory remains free for programs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tartup, each Windows program needs about 8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DOS memory below 640K for its task databa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by Windows' USER.EXE module.  This is becau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a DOS extender that still needs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or things like disk and other hardware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DLLs also try to load into DO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 can load into extended memory.  MoreMem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by breaking it into small compartments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so DLLs cannot fit into DOS memory.  Thus, D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out of DOS memory into extended memory, and DO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for the other uses that actually require it.  Since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ystematically allocates and deallocates DOS memory,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mpatible with any Windows or DOS program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seem to be working with MoreMem, tr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MoreMem's DOS compartments.  Please contact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if you find any programs that do not work with More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we can try to create a fix or configuration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rograms to work with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llocates moveable memory from the top of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allocates fixed memory from the bottom. 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memory allocations fill up the DOS memory below 640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w programs can run, and you get that dreaded "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" error, no matter how many mega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your comput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hould allocate most of their memory as mov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 things like interrupt code and data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, and some DLLs are incorrectly designated as fixed.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ultimedia, networking, PCMCIA, sound, screen sa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, 386 enhanced drivers, databases, and modem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rious for gobbling up DOS memory.  Thus, this tric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DOS memory into many small compartments so tha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memory allocations are prevented from loading in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then, programs can load into the remaining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sers MoreMem Help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programs grab large amounts of DOS memory. 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you load these programs by pushing their DLLs ou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to extended memory, so DOS memory remains free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load.  The reason that Windows 3.x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programs below is that they have DLLs tha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first into DOS memory, when they should be load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edia (sound, CD-ROMs, video, graphic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d Fax Software (BitFax, WinFax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(Notes, Access, Paradox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(screen savers, antivirus, backu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ing (WFW, Netware, Banya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onferencing (Intel ProShar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oftware (Delphi, Powerbuilder, Paradox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Software (Rumba, Winsocks, Reflection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(Corel Draw, Photosho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(Excel, 1-2-3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(in house development using Visual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areho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is ideally suited for corporate need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ed computers and laptops suffer a large number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problems.  If networked computers or PCMCIA lap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have 8 Mb of RAM and cannot run at least 8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without getting the dreaded "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Errors," then, MoreMem can almost certainly help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use more DOS memory than others, and TCP/IP, Netbi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X can cause more DOS memor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anies which are in no hurry to chang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want an industrial strength solution to "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Errors," MoreMem can provide tha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around the world have bought thousands of cop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initial purchase and often purchase thousands mor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how MoreMem can maximize their returns on thei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in applications, operating systems, training,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work administration.  Practically all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panies have already purchased MoreMem. 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ecent article in Corporate IT Strategy, it wa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st of upgrading a 1000-user network to Windows 95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0,000 ($1,260,000).  The cost of buying MoreMem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less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000 ($30,000).  Most of our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re is little need now to upgrade thei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or several years!  Even companies, which have publ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d plans to convert to Windows 95 or NT, buy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censes for their current comput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does not alter the applications or Windows'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s or code.  MoreMem does not us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sion can slow a computer's performance by about 5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of Industrial Strength, and save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huge amounts of time as there is no need fo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eak upper memory and TSRs.  However, they can st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oom, MemMaker, QEMM-386, or 386MAX simultaneous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MoreMem 4.0b Over 4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has a normal and advanced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MoreMem can uninstall its Program Manager group and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MoreMem includes an online version of its manu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 the Microsoft Word for Windows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opBar can display a user-specified icon for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MoreMem4.ini file entries.  (This fix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problems for Lotus 1-2-3 and Lotus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opBar has an option to show all top-level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TopBar allows termination of unresponsive applica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ing of a window's always on top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TopBar has a Quick Exit Windows button in its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TopBar has a command line option to keep TopBar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 TopBar has a command line option to close TopBar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reed/filled applications hav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MoreMem 4.0a Ov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allows the user to turn off fre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to prevent conflicts with memory l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MoreMem has a new algorithm for finding window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 with programs that do not correctly clos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MoreMem allows the user to view which programs are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MoreMem displays the largest amount of contiguou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MoreMem 4.0 Ov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allows the user to reserve three different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 Within each set, the size an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rtments are user-def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MoreMem has 16 default settings to handle variou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and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MoreMem can automatically cycle through th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ootup until an optimal configuration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MoreMem's setup dialog box can be shown on bootup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inds an optimal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o keep more DOS memory free after bootup, MoreM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ost of DOS memory when Windows boots and fr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drivers and startup applications loa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emporary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MoreMem can set aside a user-specified amount of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s that require larger amounts of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called filled compartment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reed and re-filled for us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MoreMem can be temporarily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MoreMem can be uninstalled through a button in it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 MoreMem has a new dialog box to display DOS memory u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TopBar 4.0 Ov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now includes TopBar, a resource monitor and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r that fits into the title bar area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opBar displays the time, date, DOS memory, system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I resources, and USER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As memory levels fall below user-specified thresho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changes its background color from green to ye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opBar can optionally warn the user through a pop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he icon of each running application is displayed in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The user can click on an icon to switch to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The user can also restore, maximize, minimize, clo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applications using a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TopBar can automatically free some filled compartmen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executes and, then, re-fill them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MOREMEM 3.0 USERS:  DOS blocks are now call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to reduce confusion with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oreMem is a device driver, it automatical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Windows loads.  You can bring up MoreMem's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clicking on the MoreMem icon in TopBar's task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MEMPOP4.EXE, which pops up the setup dialog bo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's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MEMICON4.EXE, which places a MoreMem ic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clicking on the MoreMem icon, which pops up the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of MoreMem's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the Control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double clicking on the Drivers Ic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a) double clicking on the "Gamma Research MoreMem Utility"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bo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b) selecting the "Gamma Research MoreMem Utility"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box and clicking on the Setup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For Windows 95, MoreMem does not appear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, since it is not an actual physical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must use one of the other procedure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Mem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MoreMem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has 16 default configurations.  In general,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configurations reserve progressively larger and mo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for more advanced users.  By checking th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Configs checkbox, MoreMem will automatically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n each bootup.  You can then un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when you find a configuration that works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s.  Finally, you can uncheck the Show Dia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up checkbox so you no longer have to see the MoreM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on 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inimal User.  This setting is for the user who only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-behaved Windows programs that do not allocat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Normal User.  Same as above, except this setting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and slightly larger DOS compartment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setting for non-networked users who only ru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Power User.  This setting is for the us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or multimedia programs allocate som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ry this setting if the above setting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Max Out User.  This setting is for the user who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 free DOS memory.  This setting allocate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, which are initially filled on boot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freed after bootup, so the DOS memory is no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up driv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WFW Net. Min. User.  This setting is for the us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communication, multimedia, or antiviru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DOS memory.  Try this setting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not working.  NOTE:  You do not have b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to use these configurations.  The nam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are just general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WFW Network User.  This setting is for the WFW networ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uses WFW to connect to network drives and uses other W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features lik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WFW Power User.  This setting is for the WFW networ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needs larger sized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Max Out WFW Net.  This setting is for the WFW networ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ants to maximize free DOS memory.  See setting (4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i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additional default settings are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he Double Default Sizes checkbox, which double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size and halves the number of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9) is for custom configuration of MoreMem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Using temporary compartments, as in the Max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requires TopBar to run.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pBar, you can turn on the Close After Free Temps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's setup dialog box to close TopBar automatically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urn on the Hide TopBar option in TopBar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o custom configure MoreMem, MoreMem'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its advanced mode, which displays the groupbo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Sets A, B, and C.  If you are not in advance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Advanced &gt;&gt; button to switch to advanced mod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ack to normal mode by pressing the same butt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w be labeled as the Normal &lt;&l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, one of the standard configur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 is suitable for optimiz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.  First, try all eight standard configur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.  See the Determining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pic.  You should only have to custom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when you cannot get one or more programs to loa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sufficient DOS memory.  At first glance, it migh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custom configure MoreMem, but it is not as h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oks.  After DOS and Windows load, MoreMem works by di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hat is left of the 640K of conventional DOS 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of specific sizes.  By limiting the siz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and keeping them fairly small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large program files like Dynamic Link Libra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nto DOS memory.  Most Dynamic Link Libraries ar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0K.  By making compartments of 800 to 10,000 byte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files cannot load into DOS memory because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continuous DOS memory available.  Thus, they ar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nto extended memory where there is much more room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asically how MoreMe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oftware, like networking software, need to load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drivers into DOS memory in order to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are often larger than the compartment siz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nfiguration settings of MoreMem.  Thus,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load into DOS memory and the program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because there is not enough continuous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driver to load.  The simple solu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increase the sizes of the compartments that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king so that this driver will be able to load in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Now, you do not want to increase the siz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too much because this will allow Dynamic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and other files to load into DOS memory also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is not loading is only a single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efficient way to allow it to load would b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mpartment with a large enough size so t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oad.  This is very simple to do with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breaks up the DOS memory into 3 sets of compar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, B, and C).  It is possible to see how many compart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ize are being used in each set of compartments by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 and looking at the right si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ing you might notice is that the set C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is never being used with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The reason for this is because this se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 configure MoreMem so that the user can tail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a specific program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are two procedures for customizing MoreMem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customizing MoreMem for one program, and the second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MoreMem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for 1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o do is to reboot Windows. 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, and click on the FREE AL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click on the VIEW MEM button.  This brings up a Vie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dialog box that shows the use of DOS memory. 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gram Manager (or your shell), and run the program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giving you trouble.  Once the program is opened,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iew Dos Memory dialog box.  Click on the SHOW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then look at the top of that window at the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Free DOS Memory.  This is the maximum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he program needs in order to load properly. 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let us say that the value came out to 32,000 byte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create a compartment large enoug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load into and you have successfully custom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cannot start your program with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, open MoreMem's Setup dialog box.  Select a Max Out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8) configuration, and repeat the abov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ish the custom configuring, you will need to g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Dos Memory dialog box and go back to MoreMem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 Now, pick one of the standard configur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nk will suit your needs.  Now using that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s the background, you will add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to set C of DOS compartments.  To do thi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 to Reserve in the set C of DOS compart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that you determined from above; you will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Reserve to 1, and you will make it a typ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so that MoreMem will fill it and not le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load into it.  Now click on the RESERVE button, and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ith your new custom configuration.  When Windows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open MoreMem's Setup dialog box, and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one filled compartment of 32,000 bytes in set C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 Now, whenever you want to use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imply click on the FREE 1C butto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.  Now, you can ru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close the program, you will  click on the FILL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t the bottom of MoreMem's Setup dialog box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load immediately after Windows,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type from FILL to FREE, and then, loa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indows by placing it in the Startup group (or on the lo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[boot] section in your win.ini file).  Then,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the program should load.  Also,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equently, you can use TopBar to fill and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automatically.  See the TopBar Command 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known custom configur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Lap Link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:  8 compartments of size 6400 byes of type temp (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reate any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:  40 compartments of size 1600 bytes of of typ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:  1 compartment of size 120,000 bytes of typ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load Lap Link with the TopBar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's /C1 switch.  See the TopBar Command 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Banyan V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tandard configuration #6, and add in Set 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of 32,000 bytes or 48,000 bytes as a typ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you need to enter the size of a MoreM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into the Size to Reserve edit box of Set 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should be at least 512 and a multiple of 32.  (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ounds off for you.)  A size of 800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of a normal Windows program to fit inside of a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.  A size of 8192 will allow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groups to connect to network drives.  Lotus,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antivirus, and multimedia drivers/progra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size greater than 800.  Remember that each MoreM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uses about 32 extra bytes of DOS memory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seem to be working with MoreMem, it may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continuous compartment of DOS memory.  Try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MoreMem's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you need to enter the number of DOS compar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Number to Reserve edit box of Set A.  The valid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 to reserve is 0 to 500.  Remember that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before practically all other drivers and program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OS compartment size of 800, estimate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s and drivers that you will load after MoreM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a bunch more for safety.  If you use a DOS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800, a good number to use would be around 100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OS compartment size of 8192, a good number to u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5.  In general, you want 50-200K worth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, you need to determine what kind of DOS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.  FREE type compartments are the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of free DOS memory.  FILL type compartments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.  They are used to set aside DOS memory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tasks.  (FILL type compartments are not fragme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ntinuous in memory.)  TEMP type compart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on bootup and, then, freed after startup dr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load.  You can specify how many seconds for MoreM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before freeing its TEMP type compartment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 into the Free Type Temp After x Sec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MP type compartments are not fragmented if they ar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0 seconds.)  TEMP type compartments maximize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y preventing startup drivers and programs from tak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, if you need different sized DOS compart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grams, you can repeat the process for Set B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The order of allocation is Set C, then Set B, and then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a sound board or antivirus program need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K on bootup, you could allocate one 32768 byte Free typ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in Se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, you probably want to reserve DOS compartments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in DOS memory by checking the Reserve Compart.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.  Since DOS memory is allocated from the botto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helps prevent fragmentation of DOS memory, by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DOS compartments unused as long as possibl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time for Windows to bootup, becau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more complicated allocation algorithm.  This op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with some DOS memory-leak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.  Displays the current or registere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.  Displays the current or the registere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 (Contiguous).  Displays the curren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 in bytes and the largest contigu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OS memory in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 On Bootup.  Displays the amount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hen Windows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 Before MoreMem.  Displays the amount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efore MoreMem was installed by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Compartments; Free Bytes.  Displays the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 for each set and the total free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of Reserved DOS Compartments.  Displays the number of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 for each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1-9 are described in a previous topic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MoreMem's Settings / Configuration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efault Sizes.  This doubles the DOS compartment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ves the DOS compartment number of the first eigh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o get the other eigh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s Through Configs.  This increment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n each bootup.  You should uncheck this 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a setting that works with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ialog on Bootup.  This shows MoreMem's setup dialog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up.  You should uncheck this checkbox when you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at works with all of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Compart. High.  This reserves MoreMem's DOS compar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igh in DOS memory as possible.  This helps reduc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ation by keeping MoreMem's DOS compartments fre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possible, but it increases the time for Wind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up.  Uncheck this option if you have any DOS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king programs that are conflicting with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As First Driver.  This boots MoreMem as the firs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.  You should uncheck this if you can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ultimedia drivers to work with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MoreMem.  This turns on MoreMem's DOS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s.  You can turn off MoreMem by unchec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and then pressing the Reserve butt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how Warnings.  This turns off MoreMem's warning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llocate all of the requested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how F/F Warnings.  This turns off MoreMem's Fill/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 when it cannot fill or free a specific fill/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is brings up the contents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Help.  This brings up the Determining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/ Configuration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.  This brings up the Payment, Pric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 This brings up the Order Form topic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This reserves the requested DOS compartments and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.  This reserves the requested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 This brings up the Password / About dialog 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registered user name, company name,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.  This saves the current settings and close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.  This cancels the current settings and close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ll.  This frees all of MoreMem's DOS compartmen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disables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.  This brings up the Password / About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.  This reboot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Mem.  This brings up the View DOS Memory dialog box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DOS memory usage by program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.  This removes MoreMem from a computer's 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&lt;&lt; (or Advanced &gt;&gt;)  This switches the dialog box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nd advanced mode.  The normal mode does not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r the fill/fre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1A.  This fills 1 DOS compartment 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1B.  This fills 1 DOS compartment of se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1C.  This fills 1 DOS compartment of se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A.  This frees 1 DOS compartment 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B.  This frees 1 DOS compartment of se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C.  This frees 1 DOS compartment of se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Reserve edit box.  This is the size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to reserve for the respecti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Reserve edit box.  This is the number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to reserve for the respecti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radio button.  This is the normal type of DOS 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ree for use by programs and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radio button.  This is a special type of DOS 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illed and cannot be used by programs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by the free buttons in MoreMem or by TopBa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 radio button.  This is a special type of DOS 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illed on bootup, and then, automatically fre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drivers and programs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emp Type after x Sec. edit box.  This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to wait until automatically freeing temp typ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OS Memory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.  This shows the amount of fre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Contiguous Free DOS Memory.  This shows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amount of fre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Free DOS Memory.  This shows the change in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ince the previous free DOS memory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This sorts the DOS memory by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sorts the DOS memory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 This sorts the DOS memory by th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.  This shows all DOS memory including MoreMem,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System, Display, GDI, Sound, System, Comm, Kernel,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OEMFonts, Toolhelp, Win87em, Timer, and Winold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This saves the configuration and closes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.  This refreshes the DOS memory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hanged (or Reset).  This shows the changes in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DOS memory calculations.  Then, switch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button to refresh the DOS memory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is brings up this help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.  This cancels the configuration and close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Window and Setup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is a separate Windows program tha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monitor and task switcher that fits into the empt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where the title bar of a max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ormally resides.  TopBar displays the date,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, system memory, GDI resources, and USER resourc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levels fall below user-specified warning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s, TopBar changes its background color from g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to red.  TopBar can optionally warn the us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dialog box.  The icon of each running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opBar.  The user can click on an icon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.  The user can right click on an icon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up menu to restore, maximize, minimize, close, term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the always on top state, and hide the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The application's title will be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ine of the popup menu.  TopBar is also used to free MoreMe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 types.  TopBar has command line settings to fill and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DOS compartments.  See the TopBar Command 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o move TopBar's window, drag on the g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ction of TopBar or on the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o bring up TopBar's setup window, double click on th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formation or on the title bar or single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Bar icon 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To bring up MoreMem's setup window, left click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MoreMem icon 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o switch to a task, click on its icon 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o restore, minimize, maximize, close, terminate, togg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on top state, or hide a task, right click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's icon to bring up a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ermination may not free all of the memory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Hour Time.  This option turns on 24 hour milita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Date.  This option makes the date format day-month-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ine Display.  This option turns on a 2 line display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Icons.  This option stretches icons to fit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ize Top Bar.  This option displays full size (32x32)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nings.  This option turns off the popup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ror Messages.  This option turns off the popup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Top-level Wiindows.  This option shows all top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Hidden Windows.  This option shows all windows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On Top.  This option displays TopBar over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Top Bar.  This option hides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When Screen Saver.  This option hides TopBar fo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s that do not cover Always-On-To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opBar in win.ini.  This option adds topbar4.ex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=" entry in the [windows] section of win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tle Bar.  This option removes the title bar from TopB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adds a thickframe to TopBar'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Free DOS Memory.  This option turns on calculation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 for TopBar's information window.  Un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f you have any DOS memory-leaking progra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ing with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fter Free Temps.  This option closes TopBar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TEMP types are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:  Warning and Error for DOS KB, memory KB, GDI %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%.  These eight edit boxes set the thresho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ping up warning and error message boxes and f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's background color from green to yellow to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Every x Sec.  This sets the time between refre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formation and task button bar.  The valid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ask Icons.  This sets the number of task ic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bar.  The valid range is 1 to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 This sets the font for the memo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 This brings up a font dialog box for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splay.  NOTE:  You can only change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The size of the TopBar font is fixed depending 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a standard Windows title bar, (2)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 Line Display option, and (3) the state of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TopB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  This brings up a choose color dialog box for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  This brings up a choose color dialog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 This brings up a choose color dialog box for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 This brings up a choose color dialog box f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This accepts the current values in the dialog box and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is brings up TopBar's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 This closes TopBar.  All of MoreMem's TEMP typ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are immediately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.  This reboot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Memory.  This rearranges memory and frees all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o that as much memory as possible is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.  This cancels the current values in the dialog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has command line settings to fill and free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 These command line options can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opBar is already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[/H] [/X] [+/-][ABC][#] [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This keeps TopBar hidden when TopBar is restar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filling or free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  This causes TopBar to exit after all automatic freed/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hav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This fills [#] DOS compartments of set [A, B, or 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(1) This frees [#] DOS compartments of set [A, B, or C],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[program], (3) when the program closes, fills [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This frees [#] DOS compartments of set [A, B, or 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 This specifies the set for the [+/-]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This specifies the number of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This is the command lin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+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ls 1 DOS compartment 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/A1 notep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rees 1 DOS compartment of set A, (2)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.exe, (3) when notepad exits, fills 1 DOS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-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ees 1 DOS compartment 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User-Specified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like the icon that TopBar is us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TopBar can display a user-specified icon for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otus applications sometimes do not contain ic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odules' executable files, so TopBar can only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blank icon for thos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user-specified icons, you mus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4.ini file to tell MoreMem which windows to ch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contain the icons that you want to use. 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9 user-specified icons.  Add the following entr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pbar4.exe] section in the MoreMem4.ini file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ere x is a user-specified number from 1 to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Windowx=window-title-bar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x=filename-with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title bar name by right clicking on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in TopBar's window.  It is the first line in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full filename path up to 127 character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name.  Your user-specified numbers must be consecut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9 because TopBar will stop searching for us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after one is not found.  For example, TopBar inst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default user-specified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itle1=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1=123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itle2=Lotu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2=note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 still can't get a program to load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How can I find out how much DOS memory a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Why doesn't my permanent password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oes MoreMem work with DOS memory managers, like Net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ker, QEMM-386, and 386MA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I cannot get my sound card, fax, communication,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to load (especially for Banyan or Sound Blas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Does MoreMem change my config.sys or autoexec.ba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My computer boots too slow.  How can I get it t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Do I have to reboot every time I change MoreMem's set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I am still getting an Insufficient Memory to Ru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Does MoreMem affect the DOS memory in a Windows DOS 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I am getting GPFs while starting, running,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, Microsoft Excel, DOS boxes, and/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When can MoreMem help a program while its run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Why won't my antivirus program load or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Why won't my Win32s drivers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Can MoreMem help my printing or help file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Why are icons disappearing from my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Why is my hard disk thras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How much memory, resources, and CPU time do MoreM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How can I stress test my computer so I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ufficient Memory to Run" err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Is MoreMem compatible with Windows 95?  Is MoreMem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Is MoreMem compatible with OS/2 War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What is the easiest way to install many network lic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Can I get one password for all of my multiple lic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Can I register through Compuserve's SWR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 Where can I download the latest version of MoreM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 Where can I get a button bar program launch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oreMem's button bar task switc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 Can I boot Windows without the MoreMem lo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 Can I run TopBar without MoreM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 Can I run MoreMem without TopB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 TopBar has disappeared.  Why can't I find TopBar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 Can I run MoreMem and/or TopBar in Windows 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 Can I change the size of the TopBar font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 Why won't TopBar show the current icon of t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 still can't get a program to load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bably needs DOS memory.  Try the following proces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first want to find out how much DOS memory a program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AQ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You may want to reboot Windows using one of MoreMem'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hen, bring up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Reserve 1 compartment of size 32000 bytes of type FR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yping 32000 into Set C's Size to Reserve edi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typing 1 into Set C's Number to Reserve edi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selecting Set C's Free radio butt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pressing the Reserv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ry to loa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Decrease or increase the size until you find the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that will allow your program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a) You can then use that size as your new DOS compartment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b) or instead, you could reserve 1 or more FIL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and free 1 or more of them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To automate the process, you can use TopBar'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ng and re-filling command line feature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How can I find out how much DOS memory a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MoreMem's View DOS Memory dialog box to help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how much DOS memory a program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You may want to reboot Windows using one of MoreMem'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hen, bring up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Press the Free All button in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Press the View Mem button in MoreMem's setup dialog 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View DOS Memory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he two listboxes show the free DOS memory block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DOS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Loa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Press the Show Changed button in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Memory blocks that are new are marked with a +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Memory blocks that are now gone are NOT marked with a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ir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Memory blocks that have not changed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ist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The program's DOS memory allocations are now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ed DOS Memory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The change in free DOS memory is display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 DOS Memory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Use this as a guide to figure out how much DOS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Code and some other allocations probably do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.  You should exclude these from your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s a temporary quick fix solution to loading a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ss MoreMem's Free All button and, then, press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button before running the program,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Reserve button after the program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Why doesn't my permanent password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are EXACTLY entering your use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t should be on your diskette and/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/sales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oes MoreMem work with DOS memory managers, like Net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ker, QEMM-386, and 386MA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n fact, MoreMem works better with DOS memory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provide more DOS memory for MoreM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I cannot get my sound card, fax, communication,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to load (especially for Banyan or Sound Blasters)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eed DOS memory.  (A) Allocate 1 compartment of size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in Set C by (1) entering 32000 into Set A's Size of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box and (2) entering 1 into Set C's Number to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box.  Decrease or increase the size until you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st size that will allow your drivers to load. OR (B)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ecking the Boot As First Driver checkbox in MoreMem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Does MoreMem change my config.sys or autoexec.ba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MoreMem is a Windows device driver, which only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SYSTEM.INI file in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My computer boots too slow.  How can I get it to boot f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Reserve DOS Compartments High check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setup dialog box.  Also, try only using 1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configuration 1 or 2.  Or, you can allocat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of size 8192 by (1) entering 8192 into Set A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serve editbox, (2) entering 16 into Set A's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editbox, and (3) entering 0 into Set B's and Set 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Reserve edit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Do I have to reboot every time I change MoreMem's set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 MoreMem can dynamically change its DOS compartment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running.  However, you should reboot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ttings a lot to get the maximum benefit of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I am still getting an Insufficient Memory to Run error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Try all 16 of MoreMem's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MoreMem helps programs load when DOS memory is sca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ome users have reported to GRI that MoreMe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operate with 10% less resources than before More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oes not remove Windows' resource limitation.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let a program load when resources fall below about 1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resources are below 10% as reported in TopBar o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About dialog box, then you can try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yView, by Binar Graphics at (415) 492-8161.  Any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your video driver so it can allocate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to each specific program.  MoreMem and Any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ogether.  During testing of AnyView, GRI has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% gains of resources on bootup and progressively mo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ontinues.  AnyView is available on Compuserve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lin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 If your total system memory is low, you should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If your free DOS memory on bootup as reported by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dialog box is below 64000, then you may need a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like Netroom, MemMaker, QEMM-386, and 386MAX to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for MoreM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Does MoreMem affect the DOS memory in a Windows DOS 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MoreMem only affects the DOS memory in Windows'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OS box gets its own DOS session.  If you need mo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a DOS box, you may need a DOS memory manag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oom, MemMaker, QEMM-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I am getting GPFs while starting, running,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, Microsoft Excel, DOS boxes, and/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MoreMem does not affect a program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.  Make sure you have the latest bug fixes for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, which are available direct from Microsoft.  Whe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and does not release all of its DOS memory, Window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unstable (especially when starting a DOS box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's free DOS memory calculations may not work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opBar checks the amount of free DOS memory during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.  Thus, you should uncheck TopBar's Calc Fre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when running a DOS memory-leak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When can MoreMem help a program while its run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is specifically allocating DOS memory for a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onnecting to a network drive and it reports a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error, MoreMem can help that program by reserv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Why won't my antivirus program load or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eed DOS memory.  Allocate 1 compartment of size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in Set C.  If the problem is on bootup, then allocat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E type.  If the problem is after bootup, allocate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type and free it before running the anti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or increase the size until you find the smalles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low your antivirus program to load OR (B)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ecking the Boot As First Driver checkbox in MoreMem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utomate the process, you can use TopBar's automatic fr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filling command line features.  See the TopB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Why won't my Win32s drivers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need more DOS memory.  Try using a high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or reserving larger DOS compartments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number into the Size to Reserve editboxes in the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Can MoreMem help my printing or help file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can help your printing problems if they ar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anager having insufficient DOS memory to load.  If Win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load due to insufficient DOS memory, MoreMe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Some programs do not report the Insufficient Memor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hen they cannot load.  They just do not load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Why are icons disappearing from my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robably low on resources.  See answer 9B.  If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or white blank icons are appearing in TopBar's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Lotus applications, see the TopBar Us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Why is my hard disk thras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AM would reduce hard disk thrashing caused by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s of your swap file.  You should have at least 8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Windows efficiently.  MoreMem cannot help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How much memory, resources, and CPU time do MoreM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uses about 68K of memory, 1K of DOS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no GDI or USER resources.  After MoreMem reserv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, MoreMem uses practically no CPU time.  TopBa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90K of memory, 800 bytes of DOS memory, 1% GDI re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% USER resources.  TopBar's CPU usage depends on how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quest it to refresh its time, memory, and tas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How can I stress test my computer so I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ufficient Memory to Run" err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oreMem to allocate filled compartments by re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of type FILL, or by pressing one of the FILL 1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1 B, or Fill 1 C buttons until DOS memory is used up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start a new program, and you should get the "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"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Is MoreMem compatible with Windows 95?  Is MoreMem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MoreMem is compatible with Windows 95, which still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to start a program.  However, Windows 95 does no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when loading DLLs, so MoreMem is not needed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95.  However, some users have reported to GRI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ncreases stability in Windows 95, especial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ed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Is MoreMem compatible with OS/2 War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should be compatible with OS/2 Warp, since MoreMe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standard Windows memory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What is the easiest way to install many network lic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set up MoreMem on a computer with the setting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for your network.  Then, copy the MoreMem4.ini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irectory to the MoreMem installation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n you run setup.exe from the MoreMem installation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MoreMem4.ini will be copied to the compu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not have to re-enter the password informatio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4.ini already contains the use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and all MoreMem and TopBa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install MoreMem as described below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ing MoreMem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adding the entry "MoreMem4=moremem4.drv" to the 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adding moremem4.drv to the "drivers=" entry in the [boo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opying moremem4.drv, topbar4.exe, mempop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on4.exe, moremem4.hlp, mm4-us.doc, moremem4.rt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oc to the Window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adding adding to the Program Manager (or shell) a G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4.0 group with icons for topbar4.exe, mempop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on4.exe, moremem4.hlp, mm4-us.doc, moremem4.rt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utomate this manual process if you hav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that can modify the system.ini file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nd install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Can I get one password for all of my multiple lic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we usually provide only one user name, company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for multipl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Can I register through Compuserve's SWR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 does not support registration through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 Where can I download the latest version of MoreM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vailable on the Internet and Compuserve 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vailable on SDN/Fidonet BBSs, AOL, Simtel, B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, and Delphi as file mmem4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vailable by anonymous ftp from ftp.traveller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/pub/users/gamma as file 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vailable through the World Wide We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raveller.com/~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Web browser, you can use the following UR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More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traveller.com/pub/users/gamma/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number for Gamma Research's BBS is (205) 533-7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ile 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has MoreMem in (1) the WINUTIL forum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/Memory library as file moremem4.zip and (2) the WIN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, in the Win System Utils library as file moremem4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on the Internet in the CICA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cnext.cso.uiuc.edu [128.174.201.12] /pub/win3/util/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cica.indiana.edu [129.79.26.27] /pub/pc/win3/util/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-Mirrors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l.edu [128.252.135.4] (Missou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keeper.dec.com [16.1.0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[192.153.46.2] (Califor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marcam.com [198.102.216.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dataplex.net [199.183.109.245] (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cnext.cso.uiuc.edu [128.174.201.12] (Illin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-Mirrors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sa.technion.ac.il [132.68.7.2] (Israel Institute of Technolog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.switch.ch [130.59.1.40] (Switze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uni-stuttgart.de [129.69.8.13] (Stuttgart, 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monash.edu.au [130.194.11.1] (Monash Univ, Melbourne Aust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tuccca.edu.tw [140.111.3.21] (Chiao Tung Univ, Hsinchu,Taiw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.doc.ic.ac.uk [146.169.2.1] (JANET mirror, Lon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nectec.or.th [192.150.251.32] (Thai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iij.ad.jp:/pub/win3 [192.244.176.50] (Tokyo 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cyf-kr.edu.pl [149.156.1.8] (Cracow, Po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 Where can I get a button bar program launch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oreMem's button bar task switc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ppBar 4.0 or 4.1.  It should be available online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s are located including Compuserve and the C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 Can I start MoreMem without the MoreMem lo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since MoreMem is shareware, the logo is built into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 Can I run TopBar without MoreM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TopBar requires MoreMem to run.  If you want to run 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oreMem's features you can turn off the Enable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n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y the shareware program TaskTool for Window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 by anonymous ftp from ftp.cybercat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/ftp/TaskTool as file ttool15u.exe.  If you have a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, you can use the following URL to download Task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cybercat.com/ftp/TaskTool/ttool15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 Can I run MoreMem without TopB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If you have already installed MoreMe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Open the TopBar setup dialog box and make sure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into win.ini option is un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Select the OK button to close the TopBar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Delete the TopBar icon from your Startup gro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(or your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If you have not installed MoreMe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Run MoreMem's 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In the Topbar groupbox, select the Do Not Load 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Finish installing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Using temporary compartments, as in the Max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requires TopBar to run.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pBar, you can turn on the Close After Free Temps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's setup dialog box to close TopBar automatically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turn on the Hide TopBar option in TopBar's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 TopBar has disappeared.  Why can't I find TopBar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opBar may have moved off of your screen, possib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resolutio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You can restart Windows, and TopBar should mov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ge of your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you can delete the "XPos=" and "YPos="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pbar4.exe] section of MoreMem4.ini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restart TopBar4.ex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you can delete the entire [topbar4.exe]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ini in your Windows directory, and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4.ex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you can delete the MoreMem4.ini file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restart TopBar4.exe.  NOTE: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to reenter your MoreMem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opBar may have its Hide TopBar option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After executing TopBar4.exe twice, TopBar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.  Then, click on the TopBar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 TopBar's setup dialog box.  Finally,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de TopBar op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you can delete the "HideTopBar"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pbar4.exe] section of MoreMem4.ini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restart TopBar4.ex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you can delete the entire [topbar4.exe]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ini in your Windows directory, and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4.ex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you can delete the MoreMem4.ini file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restart TopBar4.exe.  NOTE: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to reenter your MoreMem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 Can I run MoreMem and/or TopBar in Windows 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and TopBar should run with Windows NT.  However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 should not need MoreMem, and TopBar will only show your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If you want to run a task switcher like 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indows NT, you can try the Microsoft's Windows 9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for Windows NT.  It is available by anonymous ft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microsoft.com in directory /bussys/winnt/winnt-un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/newshell as file nt351ns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Web browser, you can use the following UR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Windows 95 beta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microsoft.com/bussys/winnt/winnt-un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/newshell/nt351ns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y the shareware program TaskTool f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 by anonymous ftp from ftp.cybercat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/ftp/TaskTool/win32 as file TTNT15U.EXE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browser, you can use the following URL to download Task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cybercat.com/ftp/TaskTool/win32/TTNT15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 Can I change the size of the TopBar font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the size of the TopBar font is fixed depending on (1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 standard Windows title bar, (2) the state of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 option, and (3) the state of the Full Size 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 Why won't TopBar show the current icon of t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gets its icons directly from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opBar would need much more processing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may not fit in TopBar's window.  If incorrect ic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blank icons are appearing in TopBar's display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tus applications, see the TopBar User-Specified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MoreMem by pressing the UnInstall 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.  See the Starting MoreMem top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isplay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nually remove MoreMem by restoring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ini which was saved as system.m00 (or system.m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m02, etc.) by MoreMem's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manually remove MoreMem, you should manually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from your startup group (or your win.ini file)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nually remove MoreMem and TopBar icons from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(or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remove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the Control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double clicking on the Drivers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licking on the "Gamma Research MoreMem Utility"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clicking on the Remove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pressing enter to confirm remov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pressing enter to re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remove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an editor on SYSTEM.INI in your Window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removing the two occurrences of moremem4.drv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a) removing moremem4.drv from the "drivers="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oot]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b) removing the entry "MoreMem4=moremem4.drv" in the 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ssword is required to start MoreMem.  Case, spa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do not affect the password.  The user name,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nd password for registered users should b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/or your invoice/sales receipt. 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GRI usually provides only one use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 for all of th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unregistered user, you can get a 14-d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trial with a 30-day total shareware trial. 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day trial is over, you will be given a temporary pass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ut dialog box to enter for the remainder of you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.  When you register, you will get a password, a us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mpany name that will disable the password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Payment, Pricing, and Registration and Order Form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Pricing,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:     1-9      10-99    100-499   5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rice/Unit:     $40      $35      $30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rice/Unit:     $59      $52      $45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&amp; Aus. Price/Unit: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Price/Unit:     Call     Call     Call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 to Mail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 p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for Overnigh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5 for International Overnigh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ay the shareware registration fee,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user name, and company name that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requirement in the About dialog box.  You can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passwo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el:  (205) 533-7103  (9am-5pm 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Fax:  (205) 881-5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Internet e-mail:  gamma@travell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 NOT SEND CREDIT CARD NUMBERS BY INTERNET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S SHOULD BE SENT BY FAX, MAIL, OR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 Bob Wallace Avenue, Suite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 35801-5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with the following payment methods are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Visa, Mastercard, or American Express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US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US cur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US money ord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International money order.  International money or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in US currency, but International money ord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currency are accepted (though not preferred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all costs of conversion ar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Purchase orders are also accepted. The terms fo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net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pe, contact our European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Technology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rier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Denmark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hire  RG40 2BB 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+44 (0) 1734 773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+44 (0) 1734 771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+44 (0) 1734 773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info@accurate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stralia, contact our Australian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Technology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ntr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-67 Glenisl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 Mar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 3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06159741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06159741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pe and Australia, orders with the following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are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Visa, Mastercard, Eurocard, or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UK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Purchase orders are also accepted. The terms fo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net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apan, contact our Japanes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BOTA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8-6 Shinjuku Shinjuku-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yo 160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3-5379-0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3-5379-1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Order Form to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4.0b Order Form - U.S. &amp; Foreign (except Europe, Austl. &amp; 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Gamma Research, Inc.                (205) 533-7103 Sales (9-5 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 Bob Wallace Ave. Suite 212      (205) 881-5341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 35801-5648           (205) 881-534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gamma@traveller.com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 NOT SEND CREDIT CARD NUMBERS BY INTERNET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S SHOULD BE SENT BY FAX, MAIL, OR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#:  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#:  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:       1-9       10-99     100-499    5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rice/Unit:       $40       $35       $30 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rice/Unit:       $59       $52       $45 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: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 to Mail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:         ________________    $5 per Disk ___3.5" ___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for Overnigh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        ________________   $35 for International Over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    ___Visa ___MC ___Amex ___Check ___Cash ___MO ___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#     _______   _______   __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  _____ /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hear about MoreMem ?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MoreMem ?     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: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MoreMem is subject to the following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is copyrighted material.  It is prot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of the United States.  You may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or modifications to MoreMem.  You may not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r otherwise reverse-engineer the softwar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You may use MoreMem on a trial basis provided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protection afforded the licensed softwar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, and you agree to the terms of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If you use MoreMem for longer than thirty (30)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bligated to purchase a license for its use.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not distribute their user name, company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for unlicensed use of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Payment , Pricing, and Registration and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to the licensed software is NOT transferr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The end user is granted an exclusive licens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one computer or computer work station at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 does not warrant that the licens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eet your requirements or that the operat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ninterrupted or error free.  The warranty does not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dia or documentation which has been subjected to dam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 by you or others.  The software warranty does not cov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icensed software which has been altered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 ANY IMPLIED WARRANTIES INCLUDING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 AR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RMS OF THE EXPRESS WARRANTIES.  Some States do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how long an implied warranty lasts, s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set forth above are in lieu of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press or implied warranties, whether oral, writt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and the remedies set forth above are the s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 is not responsible for any problems or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licensed software that may result from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software. This includes, but is not limited to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 computer software, operating systems, and 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uting accessories. End user agrees to hold Gamma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less for any problems arising from the us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 SHALL NOT IN ANY CASE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CONSEQUENTIAL, INDIRECT OR OTHE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FROM ANY BREACH OF THESE WARRANTIES EVEN IF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OR ITS AGENTS OR DISTRIBUTORS HAVE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.  Some states do no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r limitation of incidental or consequenti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above limitation or exclus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Gamma Research's liability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s paid for the right to use the licen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copy MoreMem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uring a trial period of thirty (30) day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this software license agreement described her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conditions described below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MUST be copied in an unmodified form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on4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der.w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d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p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4-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MSetu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, charge or other compensation may be acce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by anyone without the express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isk Vendors may not charge a fee for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 However you may include MoreMem on a diskett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rge a nominal distribution fee. The purchaser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must be informed in advance that the fee paid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does NOT relieve said purchaser from p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for MoreMem if said purchaser uses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(Sysop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MoreMem for downloading by their users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nly as long as the above conditions are met.  A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harged for access to the BBS as long as no specific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rged for downloading MoreMem files without first ob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written permission from Gamma Research to charge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of public domain and user supported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disk vending services, may not charge a fee for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However you may include MoreMem on a diskett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rge a nominal distribution fee. The purchaser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must be informed in advance that the fee paid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does NOT relieve said purchaser from p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for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nstitutes the license agreement for MoreM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cedes any and all previous license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Brian Livingston of InfoWorld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ve and enlightening articles on MoreMem. 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many changes to the help file, including the ne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termi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Roleigh Martin of United HealthCare Corp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ng that GRI contact Brian Livingston of Info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Willis Allen of Disneyland for sugg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monitor features of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l those misbehaved programs, which l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freeing and re-filling features of TopBar, which 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k switching features of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l those who make suggestions for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l those nice compliments from MoreMe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MAX  17,18                     New Features in MoreMem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oreMem  1                  New Features in TopBar  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View  18                       Online access  1,2,20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us programs  19            Order form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18                  OS/2 Warp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yan network drivers  9,17      Password  2,3,11,17,20,23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1,2,20                       Payment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up  16-19                     Pricing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drivers  17         Printing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18,20                 Program launcher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18                    Programs MoreMem helps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or MoreMem  6-9    QEMM-386  17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usage  19                     Rebooting Windows  11,14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ation  7-9         Registration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  3                     Removing MoreMem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for MoreMem  10        Restarting Windows  11,14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for ViewMem  12        Resources  12,18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PATH  3            Running MoreMem w/o TopBar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MoreMem  27       Running TopBar w/o MoreMem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box  18                       Setup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usage  19              Shareware terms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 16-19                    Slow bootup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 18                          Sound Blaster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 3                         Sound card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drivers  17                   Special thanks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16-22 Starting MoreMem's dialog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 20,21                        System resources  12,18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rotection Faults  18     Summary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Fs  18                          SWREG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 19                     System.ini  3,11,18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disappearing  19            Technical support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in TopBar  13,15            Testing MoreMem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2                   TopBar command lin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20,21                   TopBar dialog box  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 27             TopBar disappearing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27              TopBar font size  14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drivers  16-19            TopBar icons  13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programs  16-19           TopBar window  12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 21                          UnInstalling MoreMem  11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icons  15                   Users MoreMem helps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ker  17,18                   View DOS Memory dialog box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 19                  Why MoreMem Works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 2                        Win32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alog box  10            Windows 95  5,6,19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icenses  20,23          Windows NT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oom  17,18                    Word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rs  9,17             World Wide Web  1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install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