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's Many Things v 3.1  for Windows 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pr 26, 1996. The consultant for this version was John Cof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manual at 66 lines/page, no border. Thi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See the file README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    = About this softwar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ting in Data  = How to store information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s            = How to group informatio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Functions   = Group editing functions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        = Customizatio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          = Three files availabl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Window     = Easy copy paste from Window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Documents = Inputing enti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s           = Keyboard data entry shortc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List       = short list of data used oft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t-it Memo      = a place to make notes like to 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yourself with scraps of paper all over your de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calls, to do lists, ideas, whatever, you will find P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Things useful. It has many ways of viewing y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group copy, paste, delete, and print window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800X600 (large font) or 640X480 screen resolu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between three separate "files" of 800 items each.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ieces of information or "things" are arranged 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list that you shape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ing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it is not fre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.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 disk will be sent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complete in the evaluation vers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g screen which is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ation marks are only for emphasis, and don'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intains a list. A "Thing" is a scrap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one line (80 letters) long. In the bottom thi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window, various Things are displayed, depending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on your list. View Filters bring up selected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The list can be up to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verse the order of the list (the actual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d, just your view of it) by clicking on the checkb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nd to left of the list. This is useful, as oft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items entered will be seen first in reverse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oftware start up in reverse mode -recommended-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"Reverse list on startup" from the Options/data control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ighly recommended that you keep your lists in revers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you may switch back and forth between "Now Forw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w reverse" at any time (click on left middle off the mai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the top or end of the list as it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ther or not it is in reverse mode) click on one of the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t the right of the screen. The forward-revers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or not the list is in reverse order. The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on the right move to the top or bottom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Menu (Less Butt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 to remove the clutter of buttons, by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Hide Task Buttons (you can reverse this at any time). 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or Searching are mirrored in the Main Menu "View"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licking the mouse on the main screen. The Edit box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irrored in the Main Menu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continued.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word in the long white "Th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ox, a View (search) by that word is d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thing reads "Fred is coming next Tuesday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Fred in the edit bar (not the main list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mentioning Fred will come up in the listbo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eature, you can esaily do a plain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y typing in the word in the edit bar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if you double click on a topic name, al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pic will be brought up. Also, to repeat a 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small graphic appearing above the list box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ype of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thing in the listbox itself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ord list to search for.  Only those word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 in the complete list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view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this under Views. Thus you could filter your list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arch for word), Date (various date critereon), Topic (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your own topics), Important (items can be marked importa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ter can be drawn from these choices,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Word ("Bill") and 2nd search for Important, thus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" is lit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 Options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 whit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opic. You can use this to add a new topic nam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topic. You can also add and maintain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Topic Maintenance. The topic field stays on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Simply reset it to [none] or another topic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. If you wish it date-stamped, click on "stamp 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ing the date can be automatic by checking on Options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date. If you manually enter a date in a Thing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slash format, with month,day,year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mportance set, click on ADD to add the item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er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work with Thing already in list. Move: move th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lace in the list. Click on a thing, click Move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w place desired. The main view is chang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plete.  Combine: Choose an item from the current list, th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".  Choose another item to combine with the first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s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ask bar buttons, or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Vi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view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current view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(See Help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View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: Your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op down list shows your previous requests.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ter (Plain) you may specify whole wor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book" would be found but not "bookish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part of a lar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primary search causes a graphi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icon for each type of search.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above the list box of things. You can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repeat the same type of search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ose things having that topic. You can also ad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when you enter the thing,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be recognizedi in a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s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unctions for editing large por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                             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how the progra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ed items are recommended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color: You can customize the color of the main edi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 to have the background screens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llow Highlighted Item: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View Filter you choo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resent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 check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new item would not be displayed in the filter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ould still be added 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Shortlist Question: (recommended off) You will be as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n item if you also want it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ste Screen: You may hide the intermediate Pas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when you press paste. Then, if you choose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will be put in the current List, with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which ite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aste will cause the items on the clipboard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screen where you select items) to be pas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hide many of the buttons with "Hide Task Butt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reversed later. The menus for View and Edi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s that are no longer seen as button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ess cluttered. When choosing "Hide Task Buttons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button menu appears at the right of the edit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vie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right-click the mouse at an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to get to editing and 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. If you wish to move items including the top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between files, use Edit/Move to File, and select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view which you wish to move. You can s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from File/Open as well. You needn't us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word you wish to describe the file. Files ar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ackground of the main screen. File/Insure will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current file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Window                           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opy lines of information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software. Click on "Small Window"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window appears which will float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Open the application you wish to copy data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Notepad, or a word processor. Highlight the tex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and choose Edit/Copy from the application. Then click o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mall Window, and you will get a large screen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paste to Peter's Many Things. Choose "Select 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 to paste them all, or click on the items to pas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. You will be brought back to your desktop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Small Window click on "To Program.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program altogether (the new data will be saved) 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the Paste screen, choose "Automatic 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Data Control in the main program. From the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pand the window with "Edit Bar" button to typ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to your current list. Click on "Small Windo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Window to the smaller "paste" siz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ing entir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Peter's Many Things works best whe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stands alone. A straight text docu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itable for inputing into this program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things" can quickly become dispers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the text file you input (or word-process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rganized line by line, inputing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sure Options/Data Control/Reverse past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. Reverse paste on will have multiple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when you are using Now Reverse typ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oose Small Window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splay the document you wish to input in an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pad, or eve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lect the lines (or select all)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input. Click on "copy" in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"Paste" on the "small window"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) then you must select the lin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ste into Peter's Many Things (or sele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lick on "Group Pa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 will be inputed as it was copied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requently used words for entering in Things o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up keyboard macros from Options/Macros. Choose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You will be assigning a word(s) of up to 2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ociated with Alt-letter combinations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 from the listbox, then type in Company. And OK.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ata entry Window, on either the long "things"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hort "topic" editbox, if you type Cntrl-C (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down and press C) the word "Company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There is one macro lis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List                      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maintain a short list of items you refer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in a Thing, before choosing Add as usua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choose "put on short list" from the edit ba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also added to the Short List. If this item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list later, the item will be removed from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A replaced item on the main list, if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list will automatically be replaced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 shortlist as a small set of thing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list. Editing the main list things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hort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up the short list at any time, click on Shor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Filter options at the top of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arate shortlist for each of your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ptions in the main menu, you may elect to have "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". When this is checked off, you will be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 thing in the main window if you also wish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list item. It is recommended that you leave this it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add the currently highlighted item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ort list by choosing Short List then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ap, edit a new item, and click on "to short list,"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dd. To modify an item, select and edit the ite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short list" then Replace. Only items in the mai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on the short list. Deleting a short list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ist still leaves the item intact i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 shortlist items as copies of those o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hort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opening the short list, you can highlight a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ist. Then when opening the short list, you can add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ort list by clicking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dd an item to the short list from the mai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red right-arrow speedbutton. This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ptions/Hide Tas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hortlist, you can make an item a large remin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on an item in the list, then clicking "Make Remi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eaving the shortlist, you can return to a specific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an item then clicking the "Follow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select the current Reminder in the short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Reminder message (if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an item on the shortlist: Now, it you edit and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 the main list that is also on the shortlist, the 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ill be updated automatically. Thus, if you had "Tom'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-1212" on both the main list and on the short li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the thing with "Tom number: 555-1212 in Dayt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list item would be updated and kep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-it: Off the main menu, you may click Jot-it to have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for notes. This is no substitution for putting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but you may copy from jot-it to the clipboard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