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ER SLOTS              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Stud Pok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Stud Poker Slot Machine.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fun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 exciting Stud Poker Slo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to learn and play. Stu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 new way for the  pok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t player, from beginne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, to play poker. Select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of card deck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un be gins Windows,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display.  SWREG ID# 10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