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_Verify - The External Filebase Verifi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93-1995 RoboSof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is a batch mode maintenance tool for the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.  It's primar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Verify the size, date, and location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Word-wrap the enhanced descriptions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-character line allowed b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tract and use FILE_ID.DIZ description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-parse the keywords using a sysop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words to be excluded from use as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dentify and delete "orphaned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ook for "lost" files on the hard dr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that exist on the hard drive but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options available to control exactly w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and how it is accomplished, but these are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ovide for extremely fast operation, GAP_Verify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dvanced virtual memory techniques.  If you hav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bytes of EMS/XMS memory available, GAP_Verify sh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fly on your machine.  The verify process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here from twice as fast to upwards of ten time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PFILE UPDATE function, depending on exactl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word-wrap the enhanced descri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2-character lines, optionally filtering out the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often used to draw cute box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.  It will also optionally remove X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used to colorize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GAP_Verify look for a FILE_ID.DIZ in each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t verifies.  If found, the DIZ descri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ed and used to replace the curren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to this function is the ability to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which should not be indexed as keywords if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Z description.  This can cut down tremendous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of your FILEKEY files by eliminating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You can also have GAP_Verify add a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the enhanced description specifying the d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est and newest file along with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re-parse the existing keywo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exclusion list mentioned above. 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gorithm used by GAP_Verify is different than tha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itself and should result in a slight improv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locate and delete keywords that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a file.  This can help reduc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also print out a list of the file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irectories it searched during the verific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id not show up in the filebase.  If used correct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help find a lot of dead wood on your hard drives (or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fell into the c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particularly handy use for GAP_Verify is to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your upload area and extract the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s uploaded in non-batch mode.  It will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s to correct for comments added to the Z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HE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 whole idea behind GAP_Verify is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ication of your filebase, it allows a great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over which files are verified and which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arched when looking for files.  You can tell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gnore one or more partitions during its sca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.  Any files that reside on those par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location in the filebase, will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.  This is useful for avoiding the re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ell GAP_Verify to scan entire partitions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any combination of the two.  So if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can all of drive D:, but only a couple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E:, GAP_Verify can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ovide a list of specific fil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pped.  This list gives you complete control ov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haracteristic of the file (size, date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DIZ, keywords) should be skipped/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.  Because this list might be rather leng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can even gener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parameter file method to tell GAP_Ver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tions and/or directories to scan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file containing the names of the 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ed.  If, on a later run, you haven't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file, GAP_Verify will simply loa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from the file it previously created.  If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changes infrequently, this technique can sav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of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automatically create a log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all the filebase entries i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GAP_Verify parameters can b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 If you missed one or more required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prompt you for those parameter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o many control parameters whos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are a bit cryptic, you can set up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with a default set of parameters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or additions, if necessary,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want to mess with the command line,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in your GAP default directory and run i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you for each required parameter and give you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what each is for.  There are a few of th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" features of GAP_Verify that are on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but you'll probably never miss them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o mess wit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et into the details, here's 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, but not limited to,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GAP_Verify, and the consequences thereof,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isk.  In no event will RoboSoft System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whatsoever resulting from the use of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is a Shareware product.  As such, i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P sysop community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this program on their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 on a trial basis for 30 days.  If GAP_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fter the first 30 days, registration with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those users who elect to pay for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gister that payment with RoboSoft Systems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payment for the program,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a license to continue to utilize the pro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omputer for as long as they choos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s the registrant to use the program on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 he or she may own or use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ed on 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ration of GAP_Verify you will receive a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s all the features of GAP_Verify and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an unlimited period of time. 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file for 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version upgrades to GAP_Verify (e.g.  v1.1 -&gt; v1.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via BBS free of charge to registered us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no charge for version upgrades (e.g.  v1.2 -&gt; v2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, however RoboSoft System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such a charge at some point in the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receive an update on diskett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 charge to cove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GAP_Verify is available on The Cookie Ja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4-997-0350.  Registered users will be grant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node of the BBS and will be given priority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may be freely distributed on an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BS), including commercial systems such as CompuServe (C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, and BIX.  GAP_Verify may be distributed by diskett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r disk distributor as long as the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s no greater than $5 and it is made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r that the distribution fee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pass around copies of GAP_Verify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ll of the original files and do not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mplest way to use GAP_Verify is to just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default directory and run it.  It will prompt you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quired information and then go about its task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 couple parameters that can only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, but they're fairly advanced features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never miss.  If you prefer to keep GAP_Verif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directory, just specify the path to the GAP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first parameter or set up a GAPCN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hat points to your GAP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GAP_Verify will interactively prompt you for any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and give a full explanation of w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ed, we'll just cover the command line parameters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definition fo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[&lt;path to GAP default&gt;] [/P&lt;parmfile&gt;] [/B&lt;filebase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V&lt;a&gt;[&lt;a&gt;]] [D|d] [/Z|z] [/O|o] [/R|r] [/F|f] [/W|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H|h] [/G|g] [/E|e] [/X|x] [/L|l] [/K|k] [/T|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/M|m] [/I|i] [/Q|q] [/U] [/An] [/Sn[,n]] [/N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Y[P]|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rackets, [], indicate optional parameters. 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, |, indicates a choice between one of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ceptions of /P, /B, /V, /U, /A, /N, and /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ll indicate whether an action should 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, with the upper case letter indicating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and the lower case letter indicating tha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.  An attempt was made to make the paramet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mnemonic, but there was a serious overlap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names so some are a bit more mnemonic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is command line can get a bit lengthy,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ook for the environment variable V_PARM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cluded there as defaults.  Any V_PARM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overriden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that do not take an additional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ed on the command line preceeded by a single '/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-'.  /P, /B, /V, /A, /S, and /N must be specified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eceded by a '/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GAP_Verify with the parameter /? will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help list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P&lt;parm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P parameter is used to specify a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a list of the partitions and/or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should scan when looking for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tions/directories should be listed one per li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If not specified on the command line,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for the partitions to be scanned.  Director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not available via the interact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Pdir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read in a list of partitions/directo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S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B&lt;filebase 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B parameter is used to specify the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filebase.  The main filebase can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zero (0) or a one (1).  Alternate filebas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2).  The number specified here is used strictl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the database files opened by GAP_Verif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irect coordination with the GAP alternate file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just means there is no requiremen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filebase with GAPFILE before using GAP_Verif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ation of an alternate filebase automatical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an alternate GAP_Verify exclude file.  Se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ERFIY /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GAP_Verify should process files from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V&lt;a&gt;[&lt;a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V parameter is used to specify Volumes (partition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skipped when verifying files.  If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file resides on one of the specifi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file will be completely skipped.  No update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one on it.  This parameter is handy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s where the file information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V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xclude from update all files residing on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: and G:.  Notice that there is no space between the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D|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D parameter is used to indicate whether file Da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pdated during the scan of the filebase.  An upper cas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o include dates in the scan.  A lower cas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dat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ignore file dates during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Z|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Z parameter is used to indicate whether file siZ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pdated during the scan of the filebase.  An upper case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o include sizes in the scan.  A lower case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size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update file sizes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ize on disk during the fileb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O|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O parameter is used to indicate whether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physically found on the disk should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or made OFFLINE.  An upper case 'O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not found should be made OFFLINE.  A lower case '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hat files not found should be deleted. 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lready marked as OFFLINE are not affec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delete from the filebas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hysically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R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 parameter is used to force a Rebuil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intained by GAP_Verify (GVERIFY.DIR)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your directory structure but have not modifi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ile, you can use this parameter to force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can the directory structure.  An upper cas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directory list should be rebuilt. 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r' indicates that the directory lis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/P parameter file has been updated sinc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was written, GAP_Verify will ignore this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build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line parameter has no analagous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active mode.  If the /P parameter file i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command line, GAP_Verify will automatically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l directory list.  This internal list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normally mai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Pdirs.prm /r /V /D /Z /o /f /W /H /E /x /t /A0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use the directory list that'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reated and to not rescan the directory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specified in DIRS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F|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F parameter is used to run GAP_Verify in "saFe" m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afe" mode, GAP_Verify will do all of its norma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t will make NO changes to the GAP filebas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do a dry run to see what GAP_Verify think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o the filebase.  An upper case 'F' indicates that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should be used.  A lower case 'f'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should actually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operate in saFe mode. 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to the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W|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W parameter indicates whether GAP_Verify should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hanced descriptions.  An upper case 'W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enhanced descriptions should be word Wrapp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2-character line.  A lower case 'w' indicates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should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word wrap all enhanc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H|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H parameter indicates whether GAP_Verify shoul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high-ASCII characters from the enhanced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is option operates independent of the /W op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for use with the word wrapping enabled by the 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An upper case 'H' indicates that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should be removed from the enhanced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wer case 'h' indicates that high-ASCII charact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W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remove all high-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enhanced description and to then word wra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G|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G parameter indicates whether GAP_Verify sh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de sequences out of the enhanced description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independent of the /H and /W options,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at least the /W.  An upper case 'G'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de sequences should be removed from the enhanc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er case 'g' indicates Xcode sequences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ERIFY /W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remove all Xcode sequ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escription and to word wrap the result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E|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E parameter indicates whether GAP_Verify shoul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descriptions from .ZIP files and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keywords and description with the ones from the 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An upper case 'E' indicates that GAP_Verify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d Extract FILE_ID.DIZ descriptions.  A lower case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no scan for FILE_ID.DIZ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each file must be physically scanned and PKUNZIP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 any FILE_ID.DIZ files, specifying that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extract FILE_ID.DIZ descriptions will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ase the time required to run GAP_Verify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ed of your disk and/or network and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, a scan with the /E option specified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from a few minutes to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AP_Verify has to scan the entire .ZIP fil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, it collects data about the files in the 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contents line of the form "Files: xx Oldest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: xx/xx/xx" to the end of the enhanced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escription appears to already contain such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a new one will not be added.  You can turn this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possibility of FILE_ID.DIZ extra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ours, it is strongly recommen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generate an Exclude file during a FILE_ID.DIZ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interrupt GAP_Verify before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run, you will be able to resume the ru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all the files in the Exclude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the same as picking up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he process, but it's not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create and/or use a temporary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ZIP the FILE_ID.DIZ files into.  If you set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 V_DIR specifying the path to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, GAP_Verify will UNZIP into that directory.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M disk can be used in this fashion to speed up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_DIR environment variable exists,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temporary directory, VERIFY.$$$, off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is directory will be deleted, if it did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or to starting GAP_Verify, after completion of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used in conjunction with the /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XCL file.  This file is assumed to con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, one word per line, that are not be be inde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This allows you to filter out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words (like "the", "and", "of") that are meaningl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These words will still show up in the "keywo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displayed in the condensed listings, bu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indexed as keywords.  A sample KEYWORDS.XCL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AP_Verif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look for and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 for any .ZIP files that are scan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description is used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and keywords.  Description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files are automatically filtered for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Xcode sequences and word wrapped 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X|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X parameter indicates whether GAP_Verify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lude file from the files scanned.  GAP_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look for the file GVER.XCL and rea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contained within it.  These files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verification process.  If you've indicat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filebase is to be processed, GAP_Verify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ile of the form GVERn.XCL, where 'n'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base.  (e.g.  If the command line is GVERIFY /B2 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will look for GVER2.XCL.)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e format of GVER.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X' indicates that GAP_Verify should app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clude file the names of all files verified in th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GAP_Verify.  A lower case 'x' indicates that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generate a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append all newly update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the GVER.XCL file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&lt;area&gt; [&lt;subject&gt;]] [S] [D] [L] [P] [Z]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may be specified without a subject, but a su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n area.  A subject of -1 is a wildcard of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any subject in the specified area.  GAP_Verif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in the automatically created exclude file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files in the upload directo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file to another subject and not have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verified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at the end of the line indicate from whi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 and reformatting the file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ndicates that Size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indicates that Date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indicates that Location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indicates that the descriPtion should not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so activates the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indicates that no attempt should be mad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_ID.DIZ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indicates that the Keywords should not be re-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indicated that GAP_Verify should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file, it will add a line with the filename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, and a 'P' for each file it scans, exclusiv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excluded for other reasons.  Note that the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appended to, not written over.  It can be re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bsequent runs of GAP_Verify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L|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L parameter instructs GAP_Verify to pre-Loa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the files in all the directories that will be sc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GAP_Verify scans a directory to verify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 file, it hangs onto the information abou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 that directory.  This means it only has to sc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directory once, regardless of how man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reside in that directory.  Ordinarily,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s directories only as needed, discarding th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formation at the end of each filebas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L' indicates that GAP_Verify should coll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 of the program information about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of directories to be scanned.  This essential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physical disk scanning out of the way up fro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case 'l' indicates that GAP_Verify should coll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structs GAP_Verify to pre-Load all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 to verify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available on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ots of EMS/XMS memory available and have m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ver the place or if you use the same physica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iles from many subjects, pre-loading the file inf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ome time.  Do not attempt to use this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least 500k of conventional memory and several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MS or X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K|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K parameter instructs GAP_Verify to Keep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subjects.  As mentioned above, GAP_Verify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the file information it has collec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subject.  An upper case 'K' will force GAP_Verify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to the file information it has collected.  A lower case '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GAP_Verify to behave normally and discar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t the end of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everal subjects that share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space on your hard disk, the /K option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of time that would otherwise be spent rescann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Keep the collected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 end of the run instead of discarding i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T|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 parameter indicates whether GAP_Verify should d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arch at the end of the run.  As mentioned abo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encounters a file from a directory it hasn't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llects information about all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encounters other files in that directory, it mark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"found" in its list of file information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 GAP_Verify can print out a list of the files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und" in the filebase.  This will be a list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on the disk in the directories that were scan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found in the filebase during the ver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y be helpful in finding files that have fall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 option does not interract with the GVER.XCL exclud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may indicate that many files are "lost"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n the exclude list and simply not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.  If you want to do a thorough "lost" file s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delete (or rename) GVER.XCL before running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requires quite a bit of storage and ma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se effect on performance if you don't have lot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T' indicates that GAP_Verify should do a "l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earch at the end of the run.  A lower case 't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"lost" file search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do a "lost"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M|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(suMmary) parameter indicates whether GAP_Verif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t the end of the run and wait fo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.  Normally, when run entirely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will pause for 15 seconds at the end of th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it.  If you specify the /M parameter (with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M') on the command line, GAP_Verify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before exiting at the end of the run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o you can view the summary statistic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run.  If you don't care about thi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GAP_Verify from an event, the standard 15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way to go.  A lower case 'm' specifi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of a 15 second pause and then an automati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interactive mode, the /M parameter is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mode, GAP_Verify always waits for a key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I|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I (fIles:) parameter indicates whether GAP_Verif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a line with the file count and oldest and new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.  This option is only useful when extracting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 (see the /E parameter) since that's the on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: ..." li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I' indicates the Files line should be ad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default.  A lower case 'i' indicates the Files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Q|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Q parameter indicates whether GAP_Verify shoul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 seQuence numbers.  This will cause GAP_Verif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keyword file and delete any keyword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 orphaned (keywords that have no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can be used independently of the /YP o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phan keyword scan will go much faster if th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pre-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scan all keywords and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ot associated with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U parameter is a very specialized option that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alphanumeric characters in a file name to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uding the period that separates the root file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).  The only case where this option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s if you have your filebase transferred to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s available only from the command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"off" by default.  Unless you know for a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this option, don't mess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A parameter indicates which file area (forum) GAP_VERF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verify the files in forum 0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Sn[,n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S parameter indicates which file subjec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specified area should be processed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s can be specified by separating the subjec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A0 /S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verify the files in forum 0,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N parameter is used to specify a "nice" delay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user version only).  (Nice is a take-off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that establishes a process priority.)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vy amount of disk I/O performed by GAP_Verify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 a multi-user system to its knees if run while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online.  The "nice" parameter is used to speci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undredths of a second to delay after processing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elay gives other nodes a window of access to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competition from GAP_Verify. The system respo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a bit jerky to the users, but it's better than get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e at all.  A good starting point for the delay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.25.  This will cause GAP_Verify to pause for a quart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ach file.  This will obviously make the GAP_Verif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longer than it otherwise would, but at leas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in your system can be online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just the "nice" factor interactively while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by pressing the '+' and '-' keys.  Each press of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dd 5 hundredths of a second to the delay time.  Eac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'-' will subtract 5 hundredths of a second from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.  These keys are active even if you didn't use the "n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under a multitasker (OS/2, DESQview,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P_Verify window will be completely susp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of the delay.  This should grea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other windows while running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pause for 25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/Y[P]|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Y parameter indicates whether GAP_Verify should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s.  GAP_Verify uses a different keywo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than GAP itself and should produce a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ique keywords.  It also allows you to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hat will not be indexed as keywords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lot of words that don't make sense a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"the", "and", "of", etc.  The same KEYWORDS.X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under the /E parameter is used for exclud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d by the /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is re-indexing of the keyword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pre-load all the keywords into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is provides better performance depends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r system is configured.  Do not attempt to pre-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unless you have at least several megabytes of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(Nothing terrible will happen, but you'll get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than if you didn't pre-load the keywords.)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 are being loaded, a count of the keyw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re-index the keywords and to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keywords into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GAP_Verify does its thing, it will print ou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screen.  Fairly comple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un is displayed.  In the upper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the major parameters affecting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long with the current area and subject. 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re various counts that are display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curiosity.  (The "Content Bytes"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a meaningful value if you a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descriptions in the current run.)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eft of the screen is the expected and actu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  If expected and actual are the s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on't be able to actually read these fiel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'll be changing too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side of the screen is the History window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that were updated are scroll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le name are one or more letter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ositions, indicating what was changed for that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letter indicates that item was changed;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indicates it wasn't.  The letters, thei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LDKZ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e </w:t>
      </w:r>
      <w:r>
        <w:rPr>
          <w:rtl w:val="true"/>
        </w:rPr>
        <w:t>ٳ</w:t>
      </w:r>
      <w:r>
        <w:rPr/>
        <w:t xml:space="preserve">������ </w:t>
      </w:r>
      <w:r>
        <w:rPr/>
        <w:t>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�</w:t>
      </w:r>
      <w:r>
        <w:rPr>
          <w:rtl w:val="true"/>
        </w:rPr>
        <w:t>ٳ</w:t>
      </w:r>
      <w:r>
        <w:rPr/>
        <w:t xml:space="preserve">�����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��</w:t>
      </w:r>
      <w:r>
        <w:rPr>
          <w:rtl w:val="true"/>
        </w:rPr>
        <w:t>ٳ</w:t>
      </w:r>
      <w:r>
        <w:rPr/>
        <w:t xml:space="preserve">���� </w:t>
      </w:r>
      <w:r>
        <w:rPr/>
        <w:t>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��������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are two status window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 is used to display messag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The one on the right is used to displa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usually a quickly changing list of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  It's primary purpose is to let you k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doing something during time-consum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also write to a log file th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 that was changed.  The default name for this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GVERIFY.LOG.  You can specify a different log file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environment variable V_LOG.  The log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appended to, so you should keep an eye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re it doesn't grow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terrupt GAP_Verify at almos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.  GAP_Verify will finish up the file i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and then ask if you really want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Words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makes use of quite a few different files. 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een mentioned individually, but a quick recap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DIR  - This file contain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ies in the partitions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n.XCL    - This file contains a list of fil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gnored during the verification. 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generate this file automaticall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LOG  - Log of all changes made to the file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is file can be changed with the V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XCL - This file contains a list of words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want indexed a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RFY.TMP - Virtual memory overflow fil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tomatically deleted on program exi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afely deleted if it exists follow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.$$$   - Temporary directory created by GAP_Verif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with the FILE_ID.DIZ extraction.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verridden with the V_DI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recognizes a number of environment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an be used to alter normal program execution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ience for specifying parameters.  See your DOS manu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know what an environment variable is or how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(Look for the SE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PARMS      - Used to specify defaul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GAP_Ver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_DIR        - Used to specify an alternate lo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mporary directory used when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descriptions 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LOG        - Used to specify an alternat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P_Verif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CNF       - Used to specify the path to the GA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y (where GAPBBS.CNF resides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gets much of its speed from its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to store massive amount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base and disk contents.  The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make use of all available EMS/XMS memory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to disk if there is not enough fa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If you are tight on EMS/XMS (or don't have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), much of the data required by GAP_Verify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.  In a tight memory situation, be sure to run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 disk partition that has at least several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rmally run with a large disk cache, you may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etter performance by reducing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ing GAP_Verify to use the memory otherwise dev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che.  (GAP_Verify does not use raw exte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have some kind of EMS/XMS memory manage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for GAP_Verify to access memory beyond 640k.  QE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and HIMEM.SYS will all provide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GAP_Verif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demo version of GAP_Verify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not present in the registered version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y alternate filebases.  It will word-wrap and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25 files in any filebase subjec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 maximum of 50 FILE_ID.DIZ files in any fileba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process any files in the upload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The non-registered version will not write an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-load directory information or keywords.  It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"lost" file search.  The non-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welcome message after processing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a key to be pressed before continuing with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-node version of GAP_Verify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.  You can use the single-node 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version of GAP, but all nodes must be off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gin the run.  Failure to bring all nodes down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result in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program functions work without restriction. 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and location of all files in the filebase, exce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ies, can be updated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gret having to place these restrictions o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, but maintenance utilities of this sort have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ate unless there are very persuas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8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7                                              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ments provided.  We hope these restriction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you from getting a good idea of what GAP_Ver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9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