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r NEW!!! pricing policy for Archive Siz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has been drastically reduced for site licenses.  Bel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each site there is a flat price of $150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 users or 25,000 users at a particular site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vali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per Site:  $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for site licenses are $30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lso, note that the upgrade is an option. 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 version and then in the future a version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want to upgrade to the fee will be the same (NOT $3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t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 distribution license for Archive Sizer,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(s) must not duplicate the functionality of Archive Siz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your software package is simply a menu or interfac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 a distribution license will not be granted.  Also,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tegrate Archive Sizer so that it is not obvious to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it is being utilized.  The license agre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state that Archive Sizer will only be us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vide Jibben Software with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ackage and estimated number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will then evaluate the software and provide 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are 20% of the price that was originall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upgrade is an option.  If you decide no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ersion and then in the future a version is shipp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upgrade to the fee will be the same (NOT 20%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upgra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