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for suggestions you can reach me at my BBS, see the 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e-recognition, AVIEW now only 'looks' to the file-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lement some routines that AVIEW will look 'inside' an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ing of FILES.BBS files for BBSes, tak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FILE_ID.DIZ ki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of files betwe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ption to add 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