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ZIP'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Unregistered versions   of   ZIP'R   may  NOT  be  sol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by way of shareware  rack  vending.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 of ZIP'R may be distribut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s.  Vendors  who  distribute copies of ZIP'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service must  not  charge  more than $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(Vendors are encouraged to send  a  copy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 on ZIP'R to STS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 of ZIP'R may be upload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Unregistered versions of  ZIP'R  may  be  give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Retail shareware  copies  of  ZIP'R  may  be  sol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hannels  as  long as the full retail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 Stevenson Technical  Services, 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SI) by  an  authorized  dealer or distributor.   (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ies are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ZIP'R may  be  bundled  with  hardware  under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