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1.1              (REGISTER.DOC - March 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software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softwar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ial, which may result from the use of this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use the program's "Registration" option in the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ive it away altered or as part of another system. 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software without high prices, and yet to provid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trial period, you must make a registration payment of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pphir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FREEOFFR.DOC file for information on a fre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of the registration fee will license one copy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License arrangements may be made by contacting Sapph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- This software is owned by Sapphire Software Inc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payment of the registration fee, you will recei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gram.  If you already have the curr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utomatically receive (at no charge) the next vers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 within 90 day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informed of futur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free support on the two most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- A Project/Event Planner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  Sapphire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50 Hawaii Kai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2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lulu, Hawaii  968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08) 395-55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_____________________   Zip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METHOD (select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29.00 (USA) Payment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$34.00 (USA) Please bill me (includes handling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