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site license? 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at a time. Site licenses are designed for companies,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ork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product, but does not need additional manuals or disks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ing enables companies, departments, government agenci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quip their personnel with the tools they need at a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the gist of how it works:  The company purchasing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(the licensee) provides a single point of cont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, technical support, upgrades, etc., and we (the lic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 "golden master" of the diskettes, manual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hart gives a breakdown of the cost of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ow much you save per site licensed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a site license for 11 users (sites) your co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377.30, which saves you $161.70 off the cost of 11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s. The more sites you license, the more you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f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   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10           0%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0          30%          $3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50          40%          $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100         50%          $2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-  200         60%          $1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 the world seems to be run by attorneys, so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et involved in everything.  The following 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mplete license agreement.  Simply print it, fill it out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LICENSEE, enclose a check or money order for the correc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                              Voice:  (214) 291-2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69                            FAX:  (214) 291-3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ar Hill TX 75104               CompuServe:  70721,3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Toll-free (US): 800-955-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ceipt of the completed, signed form, and a check or money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orrect amount, we will send you the required "golden master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copy of the license agreement with an authorized signature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, or if you need site license inform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200 sites, please call our offices at (214) 291-2115. Th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is software is also marketed as Shareware, but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no relation to the Shareware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ollowing pages are part of the actual site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(Licensor) grants to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"Licensed program" means the object code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to the source code versions of the licensed program are gr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is lice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executable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"User documentation" means any standard manual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d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"Use" means copying of any portion of the licensed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torage unit or media into the designated equipm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of the licensed program on the equip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0 LICENSE GR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Licensee is granted a nontransferable, nonexclusive righ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number of copies of the licensed program indicated on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for Licensee's internal use. Licensor (TexaSoft) will deliver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the licensed program to Licensee. Licensee may make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the licensed program, up to the number of copies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in, provided that each copy of the program contains TexaSof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notice and any other proprietary legends, including leg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Federal Acquisition Regulations (FAR), if any, contain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ivered cop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on only one computer at any one time. If used on a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each terminal user is automatically considered to be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nct copy of the licensed program whether or not he is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ile, disassemble, otherwise reverse engineer, or transf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uthorized use shall result in immediate and automatic term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lice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0 TE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This license is effective until terminated.  License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it at any time by destroying the licensed program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it and notifying TexaSoft in writing. This license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as otherwise provided in this agreement. On termin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e shall return all materials not destroyed to TexaSoft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verification that the remaining materials have been destro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 PAY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et fo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 CONFIDENTIALITY AND PROPRIETARY R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d program and all documentation related thereto constit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able properties and trade secrets of TexaSoft, ow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to the licensed program, embodying substantial cre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which are secret, confidential, and not generally known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, and which secure to TexaSoft a competitive advant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Licensee agrees during the term of this licens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ny documentation related thereto, in strict confidence and t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 any person or entity to obtain access to it except as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icensee's own internal use hereun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Licensee shall inform TexaSoft promptly and in writing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or suspected unauthorized use or disclosure of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or documentation related there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0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TexaSoft warrants that for a period of ninety day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f delivery of the licensed program, the program, if un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Licensee, will perform in substantial conformity with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TexaSoft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from coding errors. Any program problems reported to Texa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warranty period and determined by TexaSoft to b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ing errors will be corrected by TexaSoft within a reasonabl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odifications to the licensed program shall thereafter b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The above warranty does not apply to the extent th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aSoft personn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LICENSOR MAKES AND LICENSEE RECEIVES NO OTHER WARRANTY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, EXPRESSED OR IMPLIED, INCLUDING WITHOUT LIMITATION,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/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0 LIMITATION OF LI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The total liability of TexaSoft or its suppliers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im or damage arising out of the use of the licensed progra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related to this license shall be limited to direct dam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shall not exceed the license fee(s) which have been pai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e to TexaSoft for the specific client project which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ject of such claim or da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IN NO EVENT SHALL LICENSOR BE LIABLE TO LICENSE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 OR CONSEQUENTIAL DAMAGES ARISING OUT OF THE USE OF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BILITY TO USE THE LICENSED PROGRAM, EVEN IF LICENSOR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0 TERMINATION.  THIS LICENSE MAY BE TERMINATED BY TexaSoft IF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Licensee fails to comput with any material term or cond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agreement and Licensee fails to cure such failure wih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een days after notices of such failure by TexaSoft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Licensee's normal business operations are disrupt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tinued for more than thirty days by reason of insolvenc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kruptcy, receivership, or business termin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0 GENERAL TE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1 Neither this agreement nor any rights or oblig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under shall be assigned or otherwise transferred by Licen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prior written consent of TexaSoft, which consent will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reasonably withheld. TexaSoft may assign this agreement entire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iscretion upon the express written assumption of the oblig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under by the assign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2 This agreement shall be interpreted and enfor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ance with and shall be governed by the laws of the Stat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as applicable to contracts between residents. No sui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forcement of or for a declaration of rights between the part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nicipal or County Court in and for Dallas County, State of Texa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United States District Court, Dallas, Tex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3 Any controversy or claim arising out of or relating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ance with the commercial rules of the American Arbi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ion, using an arbitrator with knowledge of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and judgment upon the award rendered by the arbitrator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entered in any court having jurisdiction thereof.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tion or other action arising out of any claimed breach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or transactions under this agreement may be deman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ailing party in any such action related to or arising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shall be entitled to reasonable attorneys' fees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sion shall not apply to any action or proceeding for injun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ie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ons, understandings and negotiations. This agreem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of the par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5 If any terms or provisions of this agreement shall be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ll remain in force and effect as such provision shall be dee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k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6 No amendment of this agreement shall be effective unles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writing and signed by duly authorized representatives o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es. No term or provision hereof shall be deemed waived and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ch excused unless such waiver or consent shall be in wri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by the party claimed to have waived or consented. Any con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 party to or waiver of a breach by the other, whether expr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, shall not constitute a consent to, waiver of or excu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, different or subsequent bre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7 This agreement shall be binding on and shall inur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fit of the heirs, executors, administrators, success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except as provided herein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9 This agreement may be signed in counterp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Site License Agreement       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102-D S. Broad St (PO Box 116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Cedar Hill, TX 75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fo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ount       Pric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10           0%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20          30%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50          40%          $29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100         50% 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-  200         60%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+           Please contact Tex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Information Please.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, up to the number of copies licensed.  Tex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upply multiple copies of the distribution diskettes 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of $10.00 per set plus shipping and handling c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can supply multiple copies of the printed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t an additional cost of $8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