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ging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Cha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Is a descriptive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CHARGING.EXE    Is the Chargin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HARGING.TXT    Is the Charging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CHARGING.QKY    Is the Charging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TAXCODES.QKY    Is the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Inform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Charging/sa without putting it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 so by making the floppy disk driv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r current drive and typing the word CHARG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The data files created using this technique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Charging/sa either to your hard disk 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ith the exceptions of the INSTALL.DOC and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y are not included.  Once you have expan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.ZIP file (using PAK, LHARC, PKUNZIP),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My Little Realm's Cha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r downloaded file has an .EXE extension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name to expand it.  For example, for Char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anding filename is MLRCRG20.EXE.  To expan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LRCRG2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Charging/sa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Charging, change to the drive/directory where you'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nd type the word CHARGING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