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y Little Realm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ging/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d:  November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The term "vendor" is used to refer to any person, company o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tributing the evaluation version of My Little Realm's Char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ny means for profit or for any othe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istribution license agreements are immediately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quired contents of the distribution disk are listed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52 of this document.  The required contents of the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listed near line 67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'll find my name, address and phone number,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s of Charging,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.ZIP file ID is MLRCRG20.ZI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ration price is $15 (USA).  The benefits are lis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end of this document near the descriptions.  Possible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tegories would be Home Finance, Credit Card Managemen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 Fi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My Little Realm's Charging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 L. Salisbury (also called the author) authorizes distribution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ASP Vendors in good standing are hereby granted permission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harging package.  Non-ASP member vendors must request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The Charging package - including all related program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cumentation files - cannot be modified in any way an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ed as a complete package, without exce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isk vendors, the distribution disk's required cont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 README.DOC        Lists files on distribut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 INSTALL.DOC       Details install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 VENDOR.DOC        Contains all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 REGISTER.DOC      Explains shareware, copyright,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 INSTALL.EXE       The installa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 CHARGING.EXE      The program's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 CHARGING.TXT      The program'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 CHARGING.QKY      The program's credit card hot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 TAXCODES.QKY      The program's Tax code hot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 REGISTER.TXT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 DESCRIBE.TXT      Description of other programs (for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 FILE_ID.DIZ       Description file for BB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ysops, the MLRCRG20.ZIP file's required cont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 README.DOC        Lists files on distribut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 VENDOR.DOC        Contains all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 REGISTER.DOC      Explains shareware, copyright,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 CHARGING.EXE      The program's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 CHARGING.TXT      The program'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 CHARGING.QKY      The program's credit card hot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 TAXCODES.QKY      The program's Tax code hot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 REGISTER.TXT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 DESCRIBE.TXT      Description of other programs (for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 FILE_ID.DIZ       Description file for BB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No disk vendor may place other authors' works on the Charging progra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.  Small additions to the package, such as the introdu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ation batch files used by many shareware disk vendors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No price or other compensation may be charged by any vend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ging software package.  Vendors may charge their standard fe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terials and services they pro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ging package cannot be sold as part of some other inclusive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 can it be included in any commercial software packaging offer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greement from John L.Salisb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Approved Vendors who wish to distribute the Charging package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on (such as PsL's MegaDisk set, or a CD-ROM package) may do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ASP Member Vendors who wish to distribute the Charging package a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llection (such as PsL's MegaDisk set, or a CD-ROM package) must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the author prior to 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distribute the Charging package as a Disk-of-the-Mon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s part of a subscription or monthly service, the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ASP Associate (Disk Vendor) Members in good standing are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iven permission to distribute the Charging package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-of-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Non-ASP Vendors must contact the author in advance to en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Vendors (ASP and non-ASP Members) cannot use a Disk-of-the-Mo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ion to use up their inventory of old (out of date) dis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current versions of the Charging package may be sh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A printed copy of the online documentation may not be repro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whole or in part, using any means, without the written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auth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Charging package cannot be rented or leased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No vendor may list Charging in advertisements, catalogs,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terature which describes Charging as "FREE SOFTWARE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The author expressly prohibits the distribution of outdated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Charging package without written permission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you have is over twelve (12) months old, please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hor to ensure that you have the most current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Vendors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assemble, otherwise reverse engineer, or transfer the licen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except as provided in this agreement.  Any such unauth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shall result in immediate and automatic termina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please call (201) 529-8318 10 a.m. to 5 p.m. 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ohn L. Salisb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2 Church Street #103, Suite 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msey, New Jersey  074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efits of purchasing My Little Realm's Charg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reware version of Charging is a full-featured, fully func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Charging comes with a Review program and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.  The Review program allows you to view your credit card fil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able window, query the file, and generate a year-to-date summa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your credit cards.  Review is a powerful complement to the Cha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comes complete with its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 of My Little Realm's Char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ief Summary of Cha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credit card charges and refunds.  Track taxable dedu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expenses, or home costs like gasoline and groc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depth Article about Char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the "typical" American family you have seven credit cards.  Ha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 wondered where you stood with all of those cards?  How much is ou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ne or that one?  Or all of them?  The press of a single key in Char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nswer those questions.  If you need precise tracking of your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ditures, Charging can show you how much you spend at specific stor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iven situations.  It even tallies your taxable deductions and house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