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-Tree style indexing which provides fast data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rack-It is 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8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